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ardi 23 et mercredi 24 Octobre 2007 1S2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4"/>
              </w:rPr>
              <w:tab/>
              <w:t>Mercredi 14 Novembre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C4 Suivi d'une transformation chimique </w:t>
              <w:br/>
              <w:t>ancien TP n°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s besoin d’être en salle de chimie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i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Ordinateurs allumés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A VERIFER:</w:t>
            </w:r>
            <w:r>
              <w:rPr>
                <w:sz w:val="24"/>
              </w:rPr>
              <w:t xml:space="preserve"> Copier le fichier « avancement.swf » dans C:\1S\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 xml:space="preserve"> 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7:36:00Z</dcterms:created>
  <dc:creator>CLEMENT</dc:creator>
  <dc:description/>
  <cp:keywords/>
  <dc:language>en-US</dc:language>
  <cp:lastModifiedBy>Jocelyn CLEMENT</cp:lastModifiedBy>
  <cp:lastPrinted>2002-10-19T10:09:00Z</cp:lastPrinted>
  <dcterms:modified xsi:type="dcterms:W3CDTF">2008-08-23T15:12:00Z</dcterms:modified>
  <cp:revision>21</cp:revision>
  <dc:subject/>
  <dc:title>FICHE DE PREPARATION</dc:title>
</cp:coreProperties>
</file>