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UTILISATION D'UN MULTIMETRE</w:t>
      </w:r>
    </w:p>
    <w:p>
      <w:pPr>
        <w:pStyle w:val="Normal"/>
        <w:rPr/>
      </w:pPr>
      <w:r>
        <w:rPr/>
        <w:t>Cet appareil permet de mesurer des tensions( voltmètre), des intensités (ampèremètre), des résistances (ohmmètre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4070</wp:posOffset>
            </wp:positionH>
            <wp:positionV relativeFrom="paragraph">
              <wp:posOffset>1905</wp:posOffset>
            </wp:positionV>
            <wp:extent cx="2392045" cy="441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17780</wp:posOffset>
                </wp:positionV>
                <wp:extent cx="1178560" cy="63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électeur courant alternati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 conti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pt;height:50.2pt;mso-wrap-distance-left:9.05pt;mso-wrap-distance-right:9.05pt;mso-wrap-distance-top:0pt;mso-wrap-distance-bottom:0pt;margin-top:1.4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électeur courant alternati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 cont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7440</wp:posOffset>
                </wp:positionH>
                <wp:positionV relativeFrom="paragraph">
                  <wp:posOffset>116840</wp:posOffset>
                </wp:positionV>
                <wp:extent cx="278130" cy="232410"/>
                <wp:effectExtent l="6350" t="190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232560"/>
                          <a:chOff x="0" y="0"/>
                          <a:chExt cx="278280" cy="232560"/>
                        </a:xfrm>
                      </wpg:grpSpPr>
                      <wpg:grpSp>
                        <wpg:cNvGrpSpPr/>
                        <wpg:grpSpPr>
                          <a:xfrm>
                            <a:off x="106560" y="182880"/>
                            <a:ext cx="1713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6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6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0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32">
                                <a:moveTo>
                                  <a:pt x="0" y="160"/>
                                </a:moveTo>
                                <a:cubicBezTo>
                                  <a:pt x="48" y="80"/>
                                  <a:pt x="97" y="0"/>
                                  <a:pt x="150" y="10"/>
                                </a:cubicBezTo>
                                <a:cubicBezTo>
                                  <a:pt x="203" y="20"/>
                                  <a:pt x="265" y="208"/>
                                  <a:pt x="318" y="220"/>
                                </a:cubicBezTo>
                                <a:cubicBezTo>
                                  <a:pt x="371" y="232"/>
                                  <a:pt x="441" y="105"/>
                                  <a:pt x="468" y="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pt;margin-top:9.2pt;width:21.85pt;height:18.3pt" coordorigin="1744,184" coordsize="437,366">
                <v:group id="shape_0" style="position:absolute;left:1912;top:472;width:269;height:78">
                  <v:line id="shape_0" from="1918,472" to="2181,4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2,550" to="2175,550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shape id="shape_0" coordsize="468,232" path="m0,160c48,80,97,0,150,10c203,20,265,208,318,220c371,232,441,105,468,82e" stroked="t" o:allowincell="f" style="position:absolute;left:1744;top:184;width:299;height:1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0310</wp:posOffset>
                </wp:positionH>
                <wp:positionV relativeFrom="paragraph">
                  <wp:posOffset>69850</wp:posOffset>
                </wp:positionV>
                <wp:extent cx="1571625" cy="813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13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o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Ampèremè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en général, on utilisera </w:t>
                            </w:r>
                            <w:r>
                              <w:rPr/>
                              <w:t>1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75pt;height:64.05pt;mso-wrap-distance-left:9.05pt;mso-wrap-distance-right:9.05pt;mso-wrap-distance-top:0pt;mso-wrap-distance-bottom:0pt;margin-top:5.5pt;mso-position-vertical-relative:text;margin-left:39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one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Ampèremè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en général, on utilisera </w:t>
                      </w:r>
                      <w:r>
                        <w:rPr/>
                        <w:t>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34925</wp:posOffset>
                </wp:positionV>
                <wp:extent cx="693420" cy="259080"/>
                <wp:effectExtent l="1905" t="5080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.75pt" to="176.2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80645</wp:posOffset>
                </wp:positionV>
                <wp:extent cx="1428750" cy="1725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725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o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Voltmèt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marrer toujours sur 600V puis diminuer ensui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alibre choisi doit être immédiatement  supérieur à la tension mesu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2.5pt;height:135.9pt;mso-wrap-distance-left:9.05pt;mso-wrap-distance-right:9.05pt;mso-wrap-distance-top:0pt;mso-wrap-distance-bottom:0pt;margin-top:6.3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one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Voltmètr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marrer toujours sur 600V puis diminuer ensui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calibre choisi doit être immédiatement  supérieur à la tension mesu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5440</wp:posOffset>
                </wp:positionH>
                <wp:positionV relativeFrom="paragraph">
                  <wp:posOffset>76200</wp:posOffset>
                </wp:positionV>
                <wp:extent cx="891540" cy="320040"/>
                <wp:effectExtent l="0" t="1841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32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6pt" to="397.35pt,31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6020</wp:posOffset>
                </wp:positionH>
                <wp:positionV relativeFrom="paragraph">
                  <wp:posOffset>22225</wp:posOffset>
                </wp:positionV>
                <wp:extent cx="1207770" cy="236220"/>
                <wp:effectExtent l="3810" t="19050" r="0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23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.75pt" to="187.65pt,2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7470</wp:posOffset>
                </wp:positionH>
                <wp:positionV relativeFrom="paragraph">
                  <wp:posOffset>102235</wp:posOffset>
                </wp:positionV>
                <wp:extent cx="1387475" cy="498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98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o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hmmè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9.25pt;height:39.25pt;mso-wrap-distance-left:9.05pt;mso-wrap-distance-right:9.05pt;mso-wrap-distance-top:0pt;mso-wrap-distance-bottom:0pt;margin-top:8.05pt;mso-position-vertical-relative:text;margin-left:4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one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Ohm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020</wp:posOffset>
                </wp:positionH>
                <wp:positionV relativeFrom="paragraph">
                  <wp:posOffset>105410</wp:posOffset>
                </wp:positionV>
                <wp:extent cx="952500" cy="129540"/>
                <wp:effectExtent l="0" t="19050" r="317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12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8.3pt" to="407.55pt,18.4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ESURE DE TENSIONS: VOLTMETRE</w:t>
      </w:r>
    </w:p>
    <w:p>
      <w:pPr>
        <w:pStyle w:val="Normal"/>
        <w:rPr/>
      </w:pPr>
      <w:r>
        <w:rPr/>
        <w:t xml:space="preserve">Un voltmètre se branche </w:t>
      </w:r>
      <w:r>
        <w:rPr>
          <w:rFonts w:cs="Arial Narrow" w:ascii="Arial Narrow" w:hAnsi="Arial Narrow"/>
          <w:b/>
          <w:sz w:val="28"/>
        </w:rPr>
        <w:t>en parallèle</w:t>
      </w:r>
      <w:r>
        <w:rPr>
          <w:sz w:val="28"/>
        </w:rPr>
        <w:t xml:space="preserve"> </w:t>
      </w:r>
      <w:r>
        <w:rPr/>
        <w:t>aux bornes du dipôle considéré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139700</wp:posOffset>
                </wp:positionV>
                <wp:extent cx="1878330" cy="20250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2025000"/>
                          <a:chOff x="0" y="0"/>
                          <a:chExt cx="1878480" cy="202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78480" cy="202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n veut mesur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borne V est reliée à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760" y="376560"/>
                            <a:ext cx="1280160" cy="162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120" y="5612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324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" y="746640"/>
                              <a:ext cx="1104840" cy="700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126432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400" y="297000"/>
                              <a:ext cx="725760" cy="449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040" y="11412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80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720" y="72000"/>
                                <a:ext cx="145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280160" cy="11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1pt;width:147.9pt;height:159.45pt" coordorigin="5352,220" coordsize="2958,31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352;top:220;width:2957;height:3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n veut mesure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borne V est reliée à 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843;top:813;width:2016;height:2562">
                  <v:group id="shape_0" style="position:absolute;left:6193;top:1696;width:1141;height:571">
                    <v:oval id="shape_0" fillcolor="white" stroked="t" o:allowincell="f" style="position:absolute;left:6478;top:1697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193,1982" to="6478,19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48,1982" to="7333,19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78,1982" to="7048,19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5855;top:1989;width:1739;height:11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233;top:2804;width:1140;height:571">
                    <v:oval id="shape_0" fillcolor="white" stroked="t" o:allowincell="f" style="position:absolute;left:6518;top:2804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624,2888" to="7014,32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33,3089" to="6518,30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88,3089" to="7373,30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93,2888" to="6983,32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206;top:1281;width:1142;height:70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191;top:993;width:1140;height:571">
                    <v:oval id="shape_0" fillcolor="white" stroked="t" o:allowincell="f" style="position:absolute;left:6476;top:993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046,1279" to="7331,12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91,1279" to="6476,12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646;top:1106;width:22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shape id="shape_0" stroked="f" o:allowincell="f" style="position:absolute;left:5843;top:813;width:2015;height:1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V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P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i/>
        </w:rPr>
        <w:t>Exemples:</w:t>
      </w:r>
      <w:r>
        <w:rPr/>
        <w:t xml:space="preserve"> </w:t>
      </w:r>
    </w:p>
    <w:p>
      <w:pPr>
        <w:pStyle w:val="Normal"/>
        <w:ind w:left="495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25</wp:posOffset>
                </wp:positionH>
                <wp:positionV relativeFrom="paragraph">
                  <wp:posOffset>11430</wp:posOffset>
                </wp:positionV>
                <wp:extent cx="1976120" cy="20408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2040840"/>
                          <a:chOff x="0" y="0"/>
                          <a:chExt cx="1976040" cy="204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6040" cy="204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n veut mesur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borne V est reliée à 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320" y="363960"/>
                            <a:ext cx="1280160" cy="162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480" y="5612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" y="746640"/>
                              <a:ext cx="1104840" cy="700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126432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18072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760" y="297000"/>
                              <a:ext cx="725760" cy="449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040" y="11412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80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080" y="72000"/>
                                <a:ext cx="145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280160" cy="11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.9pt;width:155.6pt;height:160.7pt" coordorigin="555,18" coordsize="3112,3214">
                <v:shape id="shape_0" stroked="t" o:allowincell="f" style="position:absolute;left:555;top:18;width:3111;height:3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n veut mesure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borne V est reliée à N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129;top:591;width:2016;height:2562">
                  <v:group id="shape_0" style="position:absolute;left:1479;top:1474;width:1140;height:571">
                    <v:oval id="shape_0" fillcolor="white" stroked="t" o:allowincell="f" style="position:absolute;left:1764;top:1475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479,1760" to="1764,176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4,1760" to="2619,176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1760" to="2334,176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141;top:1767;width:1739;height:11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519;top:2582;width:1141;height:571">
                    <v:oval id="shape_0" fillcolor="white" stroked="t" o:allowincell="f" style="position:absolute;left:1804;top:2582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910,2666" to="2300,3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2867" to="1804,2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4,2867" to="2659,2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79,2666" to="2269,30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492;top:1059;width:1142;height:70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477;top:771;width:1140;height:571">
                    <v:oval id="shape_0" fillcolor="white" stroked="t" o:allowincell="f" style="position:absolute;left:1762;top:771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332,1057" to="2617,10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77,1057" to="1762,10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32;top:884;width:22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shape id="shape_0" stroked="f" o:allowincell="f" style="position:absolute;left:1129;top:591;width:2015;height:1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M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P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ESURE D'INTENSITE: AMPEREMETRE</w:t>
      </w:r>
    </w:p>
    <w:p>
      <w:pPr>
        <w:pStyle w:val="Normal"/>
        <w:rPr/>
      </w:pPr>
      <w:r>
        <w:rPr/>
        <w:t xml:space="preserve">Un ampèremètre s'insère </w:t>
      </w:r>
      <w:r>
        <w:rPr>
          <w:rFonts w:cs="Arial Narrow" w:ascii="Arial Narrow" w:hAnsi="Arial Narrow"/>
          <w:b/>
          <w:sz w:val="28"/>
        </w:rPr>
        <w:t>en série</w:t>
      </w:r>
      <w:r>
        <w:rPr>
          <w:sz w:val="28"/>
        </w:rPr>
        <w:t xml:space="preserve"> </w:t>
      </w:r>
      <w:r>
        <w:rPr/>
        <w:t>dans la partie du circuit dont on veut mesurer l'intensité.</w:t>
      </w:r>
    </w:p>
    <w:p>
      <w:pPr>
        <w:pStyle w:val="Normal"/>
        <w:rPr/>
      </w:pPr>
      <w:r>
        <w:rPr/>
        <w:t>Le courant entre par la borne 10A et sort par la borne CO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5530</wp:posOffset>
                </wp:positionH>
                <wp:positionV relativeFrom="paragraph">
                  <wp:posOffset>132715</wp:posOffset>
                </wp:positionV>
                <wp:extent cx="2655570" cy="1283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1284120"/>
                          <a:chOff x="0" y="0"/>
                          <a:chExt cx="2655720" cy="1284120"/>
                        </a:xfrm>
                      </wpg:grpSpPr>
                      <wps:wsp>
                        <wps:cNvSpPr txBox="1"/>
                        <wps:spPr>
                          <a:xfrm>
                            <a:off x="842040" y="0"/>
                            <a:ext cx="1813680" cy="12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1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0" y="1047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1040" y="293400"/>
                            <a:ext cx="1104840" cy="70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1160" y="8103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285120"/>
                            <a:ext cx="36252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18144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7320" y="25020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7440" y="43452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8611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ntionnel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464760"/>
                            <a:ext cx="434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10.45pt;width:209.1pt;height:101.1pt" coordorigin="1678,209" coordsize="4182,2022">
                <v:shape id="shape_0" stroked="f" o:allowincell="f" style="position:absolute;left:3004;top:209;width:2855;height:2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        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1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8;top:373;width:1140;height:571">
                  <v:oval id="shape_0" fillcolor="white" stroked="t" o:allowincell="f" style="position:absolute;left:3783;top:374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498,659" to="3783,6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3,659" to="4638,6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3,659" to="4353,6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160;top:671;width:1739;height:110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538;top:1485;width:1140;height:571">
                  <v:oval id="shape_0" fillcolor="white" stroked="t" o:allowincell="f" style="position:absolute;left:3823;top:1485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29,1569" to="4319,1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770" to="3823,1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3,1770" to="4678,1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8,1569" to="4288,19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02;top:658;width:571;height:1140">
                  <v:oval id="shape_0" fillcolor="white" stroked="t" o:allowincell="f" style="position:absolute;left:4602;top:944;width:570;height:570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86,1513" to="4886,17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86,658" to="4886,9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08;top:1052;width:359;height:29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3154,893" to="3154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8;top:251;width:135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ntionnel du cou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2,941" to="2925,1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31:00Z</dcterms:created>
  <dc:creator>CLEMENT</dc:creator>
  <dc:description/>
  <cp:keywords/>
  <dc:language>en-US</dc:language>
  <cp:lastModifiedBy>Jocelyn CLEMENT</cp:lastModifiedBy>
  <dcterms:modified xsi:type="dcterms:W3CDTF">2008-09-17T08:49:00Z</dcterms:modified>
  <cp:revision>42</cp:revision>
  <dc:subject/>
  <dc:title>UTILISATION D'UN MULTIMETRE</dc:title>
</cp:coreProperties>
</file>