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DATE : 5/2 ;6/2 ;12/2 ;13/2</w:t>
              <w:tab/>
              <w:t xml:space="preserve">  </w:t>
              <w:tab/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C10 titrage détartrant pour cafetièr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/>
            </w:pPr>
            <w:r>
              <w:rPr>
                <w:sz w:val="24"/>
              </w:rPr>
              <w:t>100mL de solution étalon HI 7030 (12880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S/cm) dans un verre à pied avec un thermomètre dedans (placer la bouteille à coté)</w:t>
            </w:r>
          </w:p>
          <w:p>
            <w:pPr>
              <w:pStyle w:val="Normal"/>
              <w:ind w:left="7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rouleau de papier essuie tout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onbonne d'eau distillée ( 10 L) grosse consommation à prévoir + serpillière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L de solution d'hydroxyde de sodium Na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(aq) +HO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</w:rPr>
              <w:t>(aq) C = 0,20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avec un petit bécher pour prélever + pipette plastique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ab/>
              <w:t>(30 mL/ gpe)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Solution de détartrant pour cafetière (un sachet dans 500mL)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étiquetée "solution de détartrant pour cafetière m</w:t>
            </w:r>
            <w:r>
              <w:rPr>
                <w:sz w:val="24"/>
                <w:vertAlign w:val="subscript"/>
              </w:rPr>
              <w:t>sachet</w:t>
            </w:r>
            <w:r>
              <w:rPr>
                <w:sz w:val="24"/>
              </w:rPr>
              <w:t xml:space="preserve"> = …....g  </w:t>
            </w:r>
            <w:r>
              <w:rPr>
                <w:i/>
                <w:iCs/>
                <w:sz w:val="24"/>
              </w:rPr>
              <w:t>et</w:t>
            </w:r>
            <w:r>
              <w:rPr>
                <w:sz w:val="24"/>
              </w:rPr>
              <w:t xml:space="preserve"> V= 500 mL "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avec un petit bécher + pipette plastiq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(en général m = 21 g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ab/>
            </w:r>
            <w:r>
              <w:rPr>
                <w:bCs/>
                <w:sz w:val="24"/>
              </w:rPr>
              <w:t>(5 mL par groupe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9 </w:t>
            </w:r>
            <w:r>
              <w:rPr>
                <w:b/>
                <w:i/>
                <w:sz w:val="24"/>
              </w:rPr>
              <w:t xml:space="preserve">groupes </w:t>
            </w:r>
            <w:r>
              <w:rPr>
                <w:b/>
                <w:iCs/>
                <w:sz w:val="24"/>
              </w:rPr>
              <w:t xml:space="preserve"> (en tout ? group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conductimètre + sonde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urette graduée 25 mL (ancien modèle)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etit entonnoir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petits béchers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2 verres à pied 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pette jaugée 5 mL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peteur vert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éprouvette graduée 250 mL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ordinateur + regressi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ssette d'eau distillée (pleine)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pipettes plastique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lunettes de prot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'intérêt du TP est de prendre conscience de l'importance du travail en littéral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n attend également de la rigueur sur la présentation des raisonnements pour le titrage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utre intérêt, voir que seulement 0,5mL d'erreur sur Véq joue un rôle important sur le % massique.(+/- 5%)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urée pile poil pour les SVT, un peu court pour les SI.</w:t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3:24:00Z</dcterms:created>
  <dc:creator>CLEMENT</dc:creator>
  <dc:description/>
  <cp:keywords/>
  <dc:language>en-US</dc:language>
  <cp:lastModifiedBy>Jocelyn CLEMENT</cp:lastModifiedBy>
  <cp:lastPrinted>2002-01-17T11:51:00Z</cp:lastPrinted>
  <dcterms:modified xsi:type="dcterms:W3CDTF">2008-08-23T15:37:00Z</dcterms:modified>
  <cp:revision>40</cp:revision>
  <dc:subject/>
  <dc:title>FICHE DE PREPARATION</dc:title>
</cp:coreProperties>
</file>