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</w:t>
              <w:tab/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ÈME :</w:t>
            </w:r>
            <w:r>
              <w:rPr>
                <w:sz w:val="24"/>
              </w:rPr>
              <w:t xml:space="preserve"> TP contrôle sur vecteur vitess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É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aucun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ind w:left="705" w:hanging="0"/>
              <w:rPr>
                <w:sz w:val="24"/>
              </w:rPr>
            </w:pPr>
            <w:r>
              <w:rPr>
                <w:sz w:val="24"/>
              </w:rPr>
              <w:t>9 élèves sont sur les ordinateurs pendant que 9 élèves font un exercice sur feuille.</w:t>
            </w:r>
          </w:p>
          <w:p>
            <w:pPr>
              <w:pStyle w:val="Normal"/>
              <w:ind w:left="705" w:hanging="0"/>
              <w:rPr/>
            </w:pPr>
            <w:r>
              <w:rPr>
                <w:sz w:val="24"/>
              </w:rPr>
              <w:t>Au bout de 50 min, on inverse.</w:t>
            </w:r>
          </w:p>
          <w:p>
            <w:pPr>
              <w:pStyle w:val="Normal"/>
              <w:ind w:left="7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ordinateur allumé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ogiciel regressi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ogiciel aviméca v2.7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vidéo "Volley.avi" (voir lien ci-dessous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Remarque: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Aviméca à télécharger ici 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ttp://www.ac-rennes.fr/pedagogie/scphys/outinfo/log/avimeca/_am.htm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La vidéo du ballon de volley provient de cette page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ttp://www.spc.ac-aix-marseille.fr/phy_chi/Menu/Video/Tableau/Presentation.ht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La chronophotographie provient du même site académique, je l'ai simplement passé en négatif pour mieux voir la boule sur papier.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4"/>
                <w:u w:val="single"/>
              </w:rPr>
              <w:t>Résultats des élèves:</w:t>
            </w:r>
            <w:r>
              <w:rPr>
                <w:bCs/>
                <w:sz w:val="24"/>
              </w:rPr>
              <w:t xml:space="preserve"> (TP testé sur une seule classe de 29 élèves: moyenne 10,8/20 , maxi:18/20, mini 02,5/20, 62% des élèves ont la moyenne ). Un TP et des exercices sur ce thème ont déjà été faits avant. La partie expérimentale de ce TP est en fait assez réduite.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4"/>
              </w:rPr>
              <w:t>Il n'a pas été nécessaire de fournir de notice du logiciel regressi aux élèves qui l'ont déjà utilisé en 2</w:t>
            </w:r>
            <w:r>
              <w:rPr>
                <w:bCs/>
                <w:sz w:val="24"/>
                <w:vertAlign w:val="superscript"/>
              </w:rPr>
              <w:t>nde</w:t>
            </w:r>
            <w:r>
              <w:rPr>
                <w:bCs/>
                <w:sz w:val="24"/>
              </w:rPr>
              <w:t xml:space="preserve"> et lors de précédents TP. 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</w:rPr>
            </w:pPr>
            <w:r>
              <w:rPr>
                <w:bCs/>
                <w:sz w:val="24"/>
                <w:u w:val="single"/>
              </w:rPr>
              <w:t>Bulletin officiel: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onnaissances et savoir faire exigibles: Sur un enregistrement réalisé ou donné, déterminer et représenter le vecteur vitesse d'un point mobile.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4"/>
                <w:u w:val="single"/>
              </w:rPr>
              <w:t>Des questions, des remarques</w:t>
            </w:r>
            <w:r>
              <w:rPr>
                <w:bCs/>
                <w:sz w:val="24"/>
              </w:rPr>
              <w:t xml:space="preserve"> : contactez moi via http://labolycee.org ou http://labotp.org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: 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  <w:gridCol w:w="252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aviméc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erture de la vidé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transférer les donnée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ait afficher le tableau de valeurs dans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auvegardé le fichier regr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ées de la balle dans la position initiale (0;0) repère bien positionn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helle correcte (x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4,3m ou 4,4m et y</w:t>
            </w:r>
            <w:r>
              <w:rPr>
                <w:vertAlign w:val="subscript"/>
              </w:rPr>
              <w:t>finale</w:t>
            </w:r>
            <w:r>
              <w:rPr/>
              <w:t xml:space="preserve"> autour de –1,36 à 1,46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Jocelyn CLEMENT</dc:creator>
  <dc:description/>
  <cp:keywords/>
  <dc:language>en-US</dc:language>
  <cp:lastModifiedBy>Jocelyn CLEMENT</cp:lastModifiedBy>
  <dcterms:modified xsi:type="dcterms:W3CDTF">2009-01-05T14:44:00Z</dcterms:modified>
  <cp:revision>61</cp:revision>
  <dc:subject/>
  <dc:title>FICHE DE PREPARATION</dc:title>
</cp:coreProperties>
</file>