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16356323" r:id="rId2"/>
              </w:object>
            </w:r>
            <w:r>
              <w:rPr>
                <w:sz w:val="36"/>
              </w:rPr>
              <w:t>TP C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8"/>
              </w:rPr>
            </w:pPr>
            <w:r>
              <w:rPr>
                <w:sz w:val="58"/>
              </w:rPr>
              <w:t xml:space="preserve">Décomposition thermique de 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58"/>
              </w:rPr>
              <w:t>l'hydrogénocarbonate de sodium</w:t>
            </w:r>
          </w:p>
        </w:tc>
      </w:tr>
    </w:tbl>
    <w:p>
      <w:pPr>
        <w:pStyle w:val="TextBodyIndent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Objectif:</w:t>
      </w:r>
      <w:r>
        <w:rPr>
          <w:sz w:val="28"/>
        </w:rPr>
        <w:t xml:space="preserve">  </w:t>
      </w:r>
      <w:r>
        <w:rPr>
          <w:sz w:val="24"/>
        </w:rPr>
        <w:t>Etudier comment la mesure de grandeurs physiques (masse, volume gazeux) permet de valider la réaction associée à une transformation chim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Introduction:</w:t>
      </w:r>
    </w:p>
    <w:p>
      <w:pPr>
        <w:pStyle w:val="Normal"/>
        <w:rPr>
          <w:sz w:val="24"/>
        </w:rPr>
      </w:pPr>
      <w:r>
        <w:rPr>
          <w:sz w:val="24"/>
        </w:rPr>
        <w:t>L'hydrogénocarbonate de sodium (ou bicarbonate de soude) est un solide blanc anhydre qui sous l'action de la chaleur se décompose. On donne ci-dessous des équations chimiques susceptibles de traduire cette trans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7580</wp:posOffset>
                </wp:positionH>
                <wp:positionV relativeFrom="paragraph">
                  <wp:posOffset>83820</wp:posOffset>
                </wp:positionV>
                <wp:extent cx="44577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6.6pt" to="210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1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6630</wp:posOffset>
                </wp:positionH>
                <wp:positionV relativeFrom="paragraph">
                  <wp:posOffset>86360</wp:posOffset>
                </wp:positionV>
                <wp:extent cx="44577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6.8pt" to="211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2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O (s) + 2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0</wp:posOffset>
                </wp:positionH>
                <wp:positionV relativeFrom="paragraph">
                  <wp:posOffset>92710</wp:posOffset>
                </wp:positionV>
                <wp:extent cx="4457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7.3pt" to="205.0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3]</w:t>
        <w:tab/>
        <w:tab/>
        <w:t>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OH (s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72390</wp:posOffset>
                </wp:positionV>
                <wp:extent cx="44577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7pt" to="208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4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>(s)</w:t>
        <w:tab/>
        <w:tab/>
      </w:r>
      <w:r>
        <w:rPr>
          <w:sz w:val="24"/>
          <w:lang w:val="nl-NL"/>
        </w:rPr>
        <w:t>Na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O(s) + 2 O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(g) + 2 C(s) + H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O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se propose de réaliser une étude quantitative de la transformation chimique, afin d'établir avec certitude quelle équation chimique lui est associ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Expérience préliminaire:</w:t>
      </w:r>
    </w:p>
    <w:p>
      <w:pPr>
        <w:pStyle w:val="Normal"/>
        <w:rPr/>
      </w:pPr>
      <w:r>
        <w:rPr>
          <w:sz w:val="24"/>
        </w:rPr>
        <w:t xml:space="preserve">A l'aide d'une spatule, verser </w:t>
      </w:r>
      <w:r>
        <w:rPr>
          <w:b/>
          <w:sz w:val="24"/>
        </w:rPr>
        <w:t>un peu</w:t>
      </w:r>
      <w:r>
        <w:rPr>
          <w:sz w:val="24"/>
        </w:rPr>
        <w:t xml:space="preserve"> d'hydrogénocarbonate de sodium dans un tube à essais. Tenir le tube avec une pince en bois et chauffer fortement.</w:t>
      </w:r>
    </w:p>
    <w:p>
      <w:pPr>
        <w:pStyle w:val="Normal"/>
        <w:rPr>
          <w:sz w:val="24"/>
        </w:rPr>
      </w:pPr>
      <w:r>
        <w:rPr>
          <w:sz w:val="24"/>
        </w:rPr>
        <w:t>Noter vos observations.</w:t>
      </w:r>
    </w:p>
    <w:p>
      <w:pPr>
        <w:pStyle w:val="Normal"/>
        <w:rPr>
          <w:sz w:val="24"/>
        </w:rPr>
      </w:pPr>
      <w:r>
        <w:rPr>
          <w:sz w:val="24"/>
        </w:rPr>
        <w:t>Celles ci permettent d'éliminer deux des équations chimiques proposées. Just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Mesure du volume gazeux dégagé pendant la transformation:</w:t>
      </w:r>
    </w:p>
    <w:p>
      <w:pPr>
        <w:pStyle w:val="Normal"/>
        <w:rPr/>
      </w:pPr>
      <w:r>
        <w:rPr>
          <w:sz w:val="24"/>
        </w:rPr>
        <w:t>On fait l'hypothèse que l'équation chimique [2] est celle qui traduit la transformation observée lors du chauffage, et que le volume molaire gazeux vaut ,dans les conditions de l'expérience, 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24,0 L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1) </w:t>
      </w:r>
      <w:r>
        <w:rPr>
          <w:rFonts w:cs="Arial Narrow" w:ascii="Arial Narrow" w:hAnsi="Arial Narrow"/>
          <w:b/>
          <w:sz w:val="28"/>
          <w:u w:val="single"/>
        </w:rPr>
        <w:t>Prévision théorique :</w:t>
      </w:r>
    </w:p>
    <w:p>
      <w:pPr>
        <w:pStyle w:val="Normal"/>
        <w:rPr>
          <w:sz w:val="24"/>
        </w:rPr>
      </w:pPr>
      <w:r>
        <w:rPr>
          <w:sz w:val="24"/>
        </w:rPr>
        <w:t>Calculer le volume de dioxyde de carbone produit lors de la décomposition de 0,40 g d'hydrogénocarbonate de sodium. Une expression littérale est exig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onnées:</w:t>
      </w:r>
      <w:r>
        <w:rPr>
          <w:i/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1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2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16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Na</w:t>
      </w:r>
      <w:r>
        <w:rPr>
          <w:sz w:val="24"/>
        </w:rPr>
        <w:t xml:space="preserve"> = 23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Remarque:</w:t>
      </w:r>
      <w:r>
        <w:rPr>
          <w:sz w:val="24"/>
        </w:rPr>
        <w:t xml:space="preserve"> On fait l'hypothèse que l'eau formée initialement à l'état gazeux se condense durant l'expérienc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8"/>
        </w:rPr>
        <w:t xml:space="preserve">2) </w:t>
      </w:r>
      <w:r>
        <w:rPr>
          <w:rFonts w:cs="Arial Narrow" w:ascii="Arial Narrow" w:hAnsi="Arial Narrow"/>
          <w:b/>
          <w:sz w:val="28"/>
          <w:u w:val="single"/>
        </w:rPr>
        <w:t>Expérienc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endre un tube à essais et mesurer sa masse: m</w:t>
      </w:r>
      <w:r>
        <w:rPr>
          <w:sz w:val="24"/>
          <w:vertAlign w:val="subscript"/>
        </w:rPr>
        <w:t>tube</w:t>
      </w:r>
      <w:r>
        <w:rPr>
          <w:sz w:val="24"/>
        </w:rPr>
        <w:t xml:space="preserve"> = …………..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206375</wp:posOffset>
                </wp:positionV>
                <wp:extent cx="6316980" cy="1981200"/>
                <wp:effectExtent l="0" t="63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1981080"/>
                          <a:chOff x="0" y="0"/>
                          <a:chExt cx="6316920" cy="1981080"/>
                        </a:xfrm>
                      </wpg:grpSpPr>
                      <wpg:grpSp>
                        <wpg:cNvGrpSpPr/>
                        <wpg:grpSpPr>
                          <a:xfrm>
                            <a:off x="2082240" y="561960"/>
                            <a:ext cx="713880" cy="648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0"/>
                              <a:ext cx="58608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" y="92880"/>
                              <a:ext cx="58608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923800">
                              <a:off x="12960" y="524880"/>
                              <a:ext cx="66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923200">
                              <a:off x="52200" y="569160"/>
                              <a:ext cx="66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240" y="1192680"/>
                            <a:ext cx="97920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554480"/>
                            <a:ext cx="979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638360"/>
                            <a:ext cx="2592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3045600" cy="196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3080" y="0"/>
                              <a:ext cx="353520" cy="129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664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0" cy="119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1198800"/>
                                <a:ext cx="579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4760" y="189720"/>
                              <a:ext cx="1860480" cy="177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8880" y="1770480"/>
                                <a:ext cx="1101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7480" y="0"/>
                                <a:ext cx="0" cy="1769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0760"/>
                                <a:ext cx="1347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30520" y="120780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120888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501200"/>
                              <a:ext cx="929520" cy="46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0" y="1489680"/>
                              <a:ext cx="994320" cy="476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60" y="0"/>
                                <a:ext cx="92952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960"/>
                                <a:ext cx="9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9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182880"/>
                                <a:ext cx="129600" cy="12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6920" y="108216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972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478160"/>
                              <a:ext cx="10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760" y="1085760"/>
                              <a:ext cx="369720" cy="3697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1080"/>
                              <a:ext cx="83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541080"/>
                              <a:ext cx="2286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605880"/>
                              <a:ext cx="20592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53520"/>
                              <a:ext cx="76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9720" y="1314360"/>
                              <a:ext cx="41976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052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20052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2840" y="1085760"/>
                              <a:ext cx="68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57160"/>
                              <a:ext cx="68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59320" y="605880"/>
                            <a:ext cx="148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541080"/>
                            <a:ext cx="1904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700920"/>
                            <a:ext cx="230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63612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560160"/>
                            <a:ext cx="306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008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579240"/>
                            <a:ext cx="838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644040"/>
                            <a:ext cx="83880" cy="723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104120"/>
                            <a:ext cx="141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">
                                <a:moveTo>
                                  <a:pt x="0" y="25"/>
                                </a:moveTo>
                                <a:cubicBezTo>
                                  <a:pt x="29" y="12"/>
                                  <a:pt x="58" y="0"/>
                                  <a:pt x="78" y="1"/>
                                </a:cubicBezTo>
                                <a:cubicBezTo>
                                  <a:pt x="98" y="2"/>
                                  <a:pt x="99" y="26"/>
                                  <a:pt x="120" y="31"/>
                                </a:cubicBezTo>
                                <a:cubicBezTo>
                                  <a:pt x="141" y="36"/>
                                  <a:pt x="187" y="31"/>
                                  <a:pt x="204" y="31"/>
                                </a:cubicBezTo>
                                <a:cubicBezTo>
                                  <a:pt x="221" y="31"/>
                                  <a:pt x="221" y="31"/>
                                  <a:pt x="222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781200"/>
                            <a:ext cx="7275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522000"/>
                            <a:ext cx="986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= 0,40g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NaHC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840" y="937440"/>
                            <a:ext cx="97524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8760" y="718200"/>
                            <a:ext cx="75816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u du rob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1443960"/>
                            <a:ext cx="670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78876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c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6.25pt;width:497.4pt;height:156pt" coordorigin="160,325" coordsize="9948,3120">
                <v:group id="shape_0" style="position:absolute;left:3459;top:1209;width:1102;height:998">
                  <v:line id="shape_0" from="3510,1210" to="4432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0,1356" to="4562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3459;top:2037;width:104;height:101;flip:xy;mso-wrap-style:none;v-text-anchor:middle;rotation:49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521;top:2107;width:104;height:101;flip:y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2518;top:2203;width:1541;height:55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8;top:2773;width:1541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82;top:2905;width:407;height:4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82;top:325;width:4795;height:3101">
                  <v:group id="shape_0" style="position:absolute;left:6396;top:325;width:558;height:2039">
                    <v:line id="shape_0" from="6865,325" to="6865,23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325" to="6490,22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7,325" to="6954,3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6398;top:2213;width:90;height:151;flip:x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6448;top:624;width:2929;height:2788">
                    <v:line id="shape_0" from="7643,3412" to="9377,3412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570,624" to="8570,3410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448,1129" to="8569,1129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890,2227" to="6453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5,2229" to="7593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2689" to="7431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0;top:2671;width:1564;height:749">
                    <v:line id="shape_0" from="5986,2671" to="7449,34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4,2677" to="7485,26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0,3421" to="7461,34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586;top:2959;width:203;height: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884,2029" to="5884,2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2053" to="7582,2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2653" to="7563,2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36;top:2035;width:581;height:58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0,1177" to="5907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0,1177" to="6279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279" to="5811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279" to="6135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142;top:2299;width:119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298;top:2395;width:661;height:226">
                    <v:rect id="shape_0" coordsize="10800,10800" path="l0,21600xee" fillcolor="white" stroked="t" o:allowincell="f" style="position:absolute;left:6298;top:2395;width:315;height:225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6643;top:2395;width:315;height:22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oval id="shape_0" fillcolor="white" stroked="t" o:allowincell="f" style="position:absolute;left:6634;top:2035;width:10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74;top:1675;width:10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348,1279" to="4581,1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8,1177" to="458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0,1429" to="4425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1327" to="4563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6,1207" to="447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0,1333" to="4335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237" to="4452,135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408,1339" to="4539,1452" stroked="t" o:allowincell="f" style="position:absolute;flip:y">
                  <v:stroke color="black" weight="34920" joinstyle="miter" endcap="flat"/>
                  <v:fill o:detectmouseclick="t" on="false"/>
                  <w10:wrap type="none"/>
                </v:line>
                <v:shape id="shape_0" coordsize="222,36" path="m0,25c29,12,58,0,78,1c98,2,99,26,120,31c141,36,187,31,204,31c221,31,221,31,222,31e" stroked="t" o:allowincell="f" style="position:absolute;left:3484;top:2064;width:221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8,1555" to="3453,206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6;top:1147;width:155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= 0,40g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NaHC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6,1801" to="8991,2466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14;top:1456;width:1193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u du robi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4,2599" to="2469,260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0;top:2371;width:1241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c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Réaliser le dispositif expérimental suivant (un modèle est situé sur la paillasse, le professeur pourra vous donner quelques conseils util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uffer fortement quelques minutes jusqu'à ce que le dégagement gazeux ces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ter le volume de gaz recueill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ndre le tube à essais contenant le produit après transformation, chauffer légèrement ses parois pour faire disparaître les traces d'eau liquid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urer la masse du tube après refroidisseme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déduire la masse résiduelle de produit. (utile pour le III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3) </w:t>
      </w:r>
      <w:r>
        <w:rPr>
          <w:rFonts w:cs="Arial Narrow" w:ascii="Arial Narrow" w:hAnsi="Arial Narrow"/>
          <w:b/>
          <w:sz w:val="28"/>
          <w:u w:val="single"/>
        </w:rPr>
        <w:t>Conclusion :</w:t>
      </w:r>
    </w:p>
    <w:p>
      <w:pPr>
        <w:pStyle w:val="Normal"/>
        <w:rPr>
          <w:sz w:val="24"/>
        </w:rPr>
      </w:pPr>
      <w:r>
        <w:rPr>
          <w:sz w:val="24"/>
        </w:rPr>
        <w:t>L'hypothèse de départ est-elle validée? Justifier briè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II. </w:t>
      </w:r>
      <w:r>
        <w:rPr>
          <w:rFonts w:cs="Arial Narrow" w:ascii="Arial Narrow" w:hAnsi="Arial Narrow"/>
          <w:b/>
          <w:sz w:val="28"/>
          <w:u w:val="single"/>
        </w:rPr>
        <w:t>Utilisation de la mesure de la masse résiduelle de produit: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Calculer la masse théorique résiduelle correspondant à l'équation chimique [1]. Comparer ce résultat à votre mesure expérimentale. Conc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Calculer le volume de dioxyde de carbone correspondant à l'équation chimique [1].</w:t>
      </w:r>
    </w:p>
    <w:p>
      <w:pPr>
        <w:pStyle w:val="Normal"/>
        <w:rPr>
          <w:sz w:val="24"/>
        </w:rPr>
      </w:pPr>
      <w:r>
        <w:rPr>
          <w:sz w:val="24"/>
        </w:rPr>
        <w:t>Conc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L'hypothèse concernant la condensation de l'eau est-elle vérifiée expérimentalement? </w:t>
      </w:r>
      <w:r>
        <w:rPr>
          <w:i/>
          <w:sz w:val="24"/>
        </w:rPr>
        <w:t>(pas de calcul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V. </w:t>
      </w:r>
      <w:r>
        <w:rPr>
          <w:rFonts w:cs="Arial Narrow" w:ascii="Arial Narrow" w:hAnsi="Arial Narrow"/>
          <w:b/>
          <w:sz w:val="28"/>
          <w:u w:val="single"/>
        </w:rPr>
        <w:t>Questions supplémentaires:</w:t>
      </w:r>
      <w:r>
        <w:rPr>
          <w:rFonts w:cs="Arial Narrow" w:ascii="Arial Narrow" w:hAnsi="Arial Narrow"/>
          <w:b/>
          <w:sz w:val="28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ur les plus rapides à faire en TP, pour les autres à faire à la maison pour s'entraîn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Sachant que l'on disposait d'éprouvettes graduées de 250mL pour recueillir le gaz produit, déterminer la masse maximale d'hydrogénocarbonate de sodium à chauffer pour que l'éprouvette soit remplie de gaz. Expression littérale obligato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Avec l'hypothèse de l'équation chimique [2], quelle aurait été la masse résiduelle de solide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23:00Z</dcterms:created>
  <dc:creator>CLEMENT</dc:creator>
  <dc:description/>
  <cp:keywords/>
  <dc:language>en-US</dc:language>
  <cp:lastModifiedBy>Jocelyn CLEMENT</cp:lastModifiedBy>
  <cp:lastPrinted>2002-09-12T10:58:00Z</cp:lastPrinted>
  <dcterms:modified xsi:type="dcterms:W3CDTF">2008-09-17T08:21:00Z</dcterms:modified>
  <cp:revision>81</cp:revision>
  <dc:subject/>
  <dc:title>TP n° 2</dc:title>
</cp:coreProperties>
</file>