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25631951" r:id="rId2"/>
              </w:object>
            </w:r>
            <w:r>
              <w:rPr>
                <w:sz w:val="32"/>
              </w:rPr>
              <w:t>TP P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Étude énergétique d'un générateur CORRECTION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Caractéristiques de générateur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116205</wp:posOffset>
                </wp:positionV>
                <wp:extent cx="1859280" cy="2280285"/>
                <wp:effectExtent l="444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280240"/>
                          <a:chOff x="0" y="0"/>
                          <a:chExt cx="1859400" cy="2280240"/>
                        </a:xfrm>
                      </wpg:grpSpPr>
                      <wpg:grpSp>
                        <wpg:cNvGrpSpPr/>
                        <wpg:grpSpPr>
                          <a:xfrm>
                            <a:off x="0" y="259200"/>
                            <a:ext cx="1859400" cy="15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9400" cy="14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572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914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153000"/>
                                <a:ext cx="96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840" y="149760"/>
                                <a:ext cx="697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5408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791640"/>
                                <a:ext cx="0" cy="37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163880"/>
                                <a:ext cx="97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999360"/>
                                <a:ext cx="343080" cy="33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6000"/>
                                <a:ext cx="3430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560" y="1159920"/>
                                <a:ext cx="48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9400" y="159840"/>
                                <a:ext cx="0" cy="9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7640" y="445680"/>
                                <a:ext cx="3466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040" y="1017000"/>
                                <a:ext cx="3466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3320" y="15408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880" y="152280"/>
                                <a:ext cx="0" cy="42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58860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58104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089000"/>
                                <a:ext cx="495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960" y="944640"/>
                                <a:ext cx="39240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096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1102320"/>
                              <a:ext cx="17031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10A       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23120"/>
                              <a:ext cx="7887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      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53240" y="2019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82124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1803960"/>
                            <a:ext cx="8762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731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9400" y="57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533520"/>
                            <a:ext cx="2894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9.15pt;width:146.35pt;height:179.55pt" coordorigin="358,183" coordsize="2927,3591">
                <v:group id="shape_0" style="position:absolute;left:358;top:591;width:2927;height:2479">
                  <v:group id="shape_0" style="position:absolute;left:358;top:591;width:2927;height:2249">
                    <v:line id="shape_0" from="1564,591" to="1564,1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735" to="1726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7,832" to="3270,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,827" to="1551,8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834" to="448,1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1838" to="448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2424" to="1989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84;top:2165;width:539;height:52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348;top:1215;width:539;height:5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524,2418" to="3285,2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843" to="3286,2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78;top:1293;width:545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6;top:2193;width:545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46,834" to="946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0,831" to="2290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,1518" to="1347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8,1506" to="2289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68;top:2306;width:779;height:2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8,2079" to="1605,2840" stroked="t" o:allowincell="f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358,1632" to="441,18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0;top:2327;width:268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10A       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6;top:785;width:124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    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71,501" to="2414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3051" to="1910,30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;top:3024;width:137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83;width:11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6,1089" to="3286,1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2;top:1023;width:45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Cas d'un générateur électrochimique: la pile pl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1.2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D'après la loi d'additivité des tens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PC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D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0   + 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+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D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</wp:posOffset>
                </wp:positionH>
                <wp:positionV relativeFrom="paragraph">
                  <wp:posOffset>33655</wp:posOffset>
                </wp:positionV>
                <wp:extent cx="6096000" cy="3714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714840"/>
                          <a:chOff x="0" y="0"/>
                          <a:chExt cx="6095880" cy="371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5880" cy="3714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095880" cy="37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" y="468000"/>
                              <a:ext cx="579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54960" y="295200"/>
                            <a:ext cx="3029760" cy="116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xploita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.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élisation 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4,1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,494.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.4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E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.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donc E = 4,158 V soit environ 4,16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et r = 1,49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oit environ 1,49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638440"/>
                            <a:ext cx="493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sion 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ux bornes d'une pile en fonction de l'intensité du coura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2.65pt;width:480pt;height:292.5pt" coordorigin="64,53" coordsize="9600,5850">
                <v:group id="shape_0" style="position:absolute;left:64;top:53;width:9600;height:58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;top:53;width:9599;height:58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790;width:91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875;top:518;width:4770;height:1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xploita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.3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élisation 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4,158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1,494.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.4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E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r.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donc E = 4,158 V soit environ 4,16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et r = 1,49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soit environ 1,49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4208;width:77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sion U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ux bornes d'une pile en fonction de l'intensité du coura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Cas d'une alimentation stabilisée</w:t>
      </w:r>
    </w:p>
    <w:p>
      <w:pPr>
        <w:pStyle w:val="Normal"/>
        <w:spacing w:before="0" w:after="120"/>
        <w:rPr/>
      </w:pPr>
      <w:r>
        <w:rPr>
          <w:sz w:val="24"/>
        </w:rPr>
        <w:t>On obtient une droite horizontale, donc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ne varie pas quelle que soit l'intensité débitée par le générateur.</w:t>
        <w:tab/>
        <w:tab/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PN</w:t>
      </w:r>
      <w:r>
        <w:rPr>
          <w:b/>
          <w:sz w:val="28"/>
        </w:rPr>
        <w:t xml:space="preserve"> = 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Bilan énergétique d'un générateur:</w:t>
      </w:r>
    </w:p>
    <w:p>
      <w:pPr>
        <w:pStyle w:val="Normal"/>
        <w:rPr/>
      </w:pPr>
      <w:r>
        <w:rPr>
          <w:sz w:val="24"/>
        </w:rPr>
        <w:t xml:space="preserve">P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>donc P = Wél</w:t>
        <w:tab/>
        <w:t xml:space="preserve">si la durée du transfert énerg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alcul de la valeur de la résistance du rhéostat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R.I</w:t>
        <w:tab/>
        <w:t>donc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R.I </w:t>
        <w:tab/>
        <w:tab/>
        <w:t xml:space="preserve">donc R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, on rentre cette expression dans Regressi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Puissance disponible aux bornes du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dispo</w:t>
      </w:r>
    </w:p>
    <w:p>
      <w:pPr>
        <w:pStyle w:val="Normal"/>
        <w:rPr/>
      </w:pPr>
      <w:r>
        <w:rPr>
          <w:sz w:val="24"/>
        </w:rPr>
        <w:t>a) Pdispo =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. I</w:t>
        <w:tab/>
        <w:tab/>
        <w:t>b) Pdispo =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. I</w:t>
        <w:tab/>
        <w:tab/>
        <w:t>c) Loi d'Ohm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R.I donc Pdispo = R.I²</w:t>
      </w:r>
    </w:p>
    <w:p>
      <w:pPr>
        <w:pStyle w:val="Normal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u w:val="single"/>
        </w:rPr>
        <w:t>Puissance dissipée par effet Joule dans le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dissip</w:t>
      </w:r>
    </w:p>
    <w:p>
      <w:pPr>
        <w:pStyle w:val="Normal"/>
        <w:rPr>
          <w:sz w:val="24"/>
        </w:rPr>
      </w:pPr>
      <w:r>
        <w:rPr>
          <w:sz w:val="24"/>
        </w:rPr>
        <w:t>Pdissip = r.I²</w:t>
      </w:r>
    </w:p>
    <w:p>
      <w:pPr>
        <w:pStyle w:val="Normal"/>
        <w:rPr>
          <w:sz w:val="24"/>
        </w:rPr>
      </w:pPr>
      <w:r>
        <w:rPr>
          <w:sz w:val="24"/>
        </w:rPr>
        <w:t xml:space="preserve">d'après le I.1) on a trouvé r = 1,494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donc Pdissip = 1,494.I²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u w:val="single"/>
        </w:rPr>
        <w:t>Puissance nécessaire au fonctionnement du générateur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Pnecess</w:t>
      </w:r>
    </w:p>
    <w:p>
      <w:pPr>
        <w:pStyle w:val="Normal"/>
        <w:rPr>
          <w:sz w:val="24"/>
        </w:rPr>
      </w:pPr>
      <w:r>
        <w:rPr>
          <w:sz w:val="24"/>
        </w:rPr>
        <w:t>Pnecess = Pdispo + Pdissip</w:t>
      </w:r>
    </w:p>
    <w:p>
      <w:pPr>
        <w:pStyle w:val="Normal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rPr>
          <w:sz w:val="24"/>
        </w:rPr>
      </w:pPr>
      <w:r>
        <w:rPr>
          <w:sz w:val="24"/>
        </w:rPr>
        <w:t>Quand l'intensité débitée par la pile dans le circuit augmente, alors toutes les puissances évoquées augmentent.</w:t>
      </w:r>
    </w:p>
    <w:p>
      <w:pPr>
        <w:pStyle w:val="Normal"/>
        <w:rPr>
          <w:sz w:val="24"/>
        </w:rPr>
      </w:pPr>
      <w:r>
        <w:rPr>
          <w:sz w:val="24"/>
        </w:rPr>
        <w:t>On peut remarquer que pour I = 1 A alors la puissance dissipée par effet Joule dans le générateur Pdissip devient plus importante que la puissance disponible aux bornes du génér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vait obtenu dans le I.1) E = 4,158 V</w:t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209550</wp:posOffset>
                </wp:positionV>
                <wp:extent cx="3926205" cy="2159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2158920"/>
                          <a:chOff x="0" y="0"/>
                          <a:chExt cx="3926160" cy="215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542760" cy="21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1880" y="7671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diss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14745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dis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7712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e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2991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16.5pt;width:309.15pt;height:170pt" coordorigin="2319,330" coordsize="6183,3400">
                <v:shape id="shape_0" stroked="f" o:allowincell="f" style="position:absolute;left:2319;top:330;width:5578;height:33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15;top:1538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diss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2652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dis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609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e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801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On trace E.I, on constate que E.I = Pnecess, en effet les deux courbes se superposent exactemen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1740</wp:posOffset>
                </wp:positionH>
                <wp:positionV relativeFrom="paragraph">
                  <wp:posOffset>59690</wp:posOffset>
                </wp:positionV>
                <wp:extent cx="4628515" cy="151638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1516320"/>
                          <a:chOff x="0" y="0"/>
                          <a:chExt cx="4628520" cy="15163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313560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880"/>
                              <a:ext cx="1962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necess = E.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0840" y="0"/>
                              <a:ext cx="118476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632520"/>
                              <a:ext cx="11278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8280" y="0"/>
                            <a:ext cx="2640240" cy="151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dissip = r.I 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milieu ex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Pdispo 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.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circuit (ici rhéost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4.7pt;width:364.5pt;height:119.4pt" coordorigin="1924,94" coordsize="7290,2388">
                <v:group id="shape_0" style="position:absolute;left:1924;top:280;width:4938;height:1392">
                  <v:shape id="shape_0" fillcolor="white" stroked="t" o:allowincell="f" style="position:absolute;left:1924;top:412;width:308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necess = E.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6,280" to="6861,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08,1276" to="6783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5;top:94;width:4157;height:2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dissip = r.I 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milieu extéri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Pdispo = 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.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circuit (ici rhéost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 Narrow" w:hAnsi="Arial Narrow"/>
          <w:b/>
        </w:rPr>
        <w:t xml:space="preserve">5) </w:t>
      </w:r>
      <w:r>
        <w:rPr>
          <w:rFonts w:cs="Arial" w:ascii="Arial Narrow" w:hAnsi="Arial Narrow"/>
          <w:b/>
          <w:u w:val="single"/>
        </w:rPr>
        <w:t>Schéma récapitulatif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6) </w:t>
      </w:r>
      <w:r>
        <w:rPr>
          <w:rFonts w:cs="Arial" w:ascii="Arial" w:hAnsi="Arial"/>
          <w:b/>
          <w:u w:val="single"/>
        </w:rPr>
        <w:t>Rendement énergétique de la pile:</w:t>
      </w:r>
      <w:r>
        <w:rPr>
          <w:rFonts w:cs="Arial" w:ascii="Arial" w:hAnsi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isp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eces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Pour I = 0,04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= 98,56%</w:t>
        <w:tab/>
        <w:tab/>
        <w:tab/>
        <w:tab/>
        <w:tab/>
        <w:tab/>
        <w:t xml:space="preserve">Pour I = 2,05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= 26,42%</w:t>
      </w:r>
    </w:p>
    <w:p>
      <w:pPr>
        <w:pStyle w:val="TextBody"/>
        <w:rPr/>
      </w:pPr>
      <w:r>
        <w:rPr/>
        <w:t>Lorsque I devient trop élevée une grande partie de la puissance est dissipée par effet Joule à l'intérieur du générateur.</w:t>
      </w:r>
    </w:p>
    <w:p>
      <w:pPr>
        <w:pStyle w:val="Normal"/>
        <w:rPr>
          <w:sz w:val="24"/>
        </w:rPr>
      </w:pPr>
      <w:r>
        <w:rPr>
          <w:sz w:val="24"/>
        </w:rPr>
        <w:object w:dxaOrig="512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1.7pt;margin-top:0.15pt;width:205.35pt;height:212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644285480" r:id="rId8"/>
        </w:object>
        <w:object w:dxaOrig="51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05pt;margin-top:12.25pt;width:240.1pt;height:206.4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566320002" r:id="rId10"/>
        </w:object>
        <w:t>Le rendement de la pile dimin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2695</wp:posOffset>
                </wp:positionH>
                <wp:positionV relativeFrom="paragraph">
                  <wp:posOffset>65405</wp:posOffset>
                </wp:positionV>
                <wp:extent cx="2294890" cy="302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ilan puissance I élev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85pt;mso-wrap-distance-left:9.05pt;mso-wrap-distance-right:9.05pt;mso-wrap-distance-top:0pt;mso-wrap-distance-bottom:0pt;margin-top:5.1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ilan puissance I éle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47625</wp:posOffset>
                </wp:positionV>
                <wp:extent cx="2531745" cy="302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ilan puissance I fa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23.85pt;mso-wrap-distance-left:9.05pt;mso-wrap-distance-right:9.05pt;mso-wrap-distance-top:0pt;mso-wrap-distance-bottom:0pt;margin-top:3.7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ilan puissance I 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4365</wp:posOffset>
                </wp:positionH>
                <wp:positionV relativeFrom="paragraph">
                  <wp:posOffset>2035810</wp:posOffset>
                </wp:positionV>
                <wp:extent cx="2098675" cy="278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necess       P dispo         Pdiss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1.9pt;mso-wrap-distance-left:9.05pt;mso-wrap-distance-right:9.05pt;mso-wrap-distance-top:0pt;mso-wrap-distance-bottom:0pt;margin-top:160.3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necess       P dispo         Pdiss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650</wp:posOffset>
                </wp:positionH>
                <wp:positionV relativeFrom="paragraph">
                  <wp:posOffset>2024380</wp:posOffset>
                </wp:positionV>
                <wp:extent cx="2098675" cy="278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necess       P dispo         Pdiss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1.9pt;mso-wrap-distance-left:9.05pt;mso-wrap-distance-right:9.05pt;mso-wrap-distance-top:0pt;mso-wrap-distance-bottom:0pt;margin-top:159.4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necess       P dispo         Pdiss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bmp"/><Relationship Id="rId10" Type="http://schemas.openxmlformats.org/officeDocument/2006/relationships/package" Target="embeddings/oleObject3.xlsx"/><Relationship Id="rId11" Type="http://schemas.openxmlformats.org/officeDocument/2006/relationships/image" Target="media/image5.bmp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04:00Z</dcterms:created>
  <dc:creator>CLEMENT</dc:creator>
  <dc:description/>
  <cp:keywords/>
  <dc:language>en-US</dc:language>
  <cp:lastModifiedBy>Jocelyn CLEMENT</cp:lastModifiedBy>
  <cp:lastPrinted>2003-02-21T09:59:00Z</cp:lastPrinted>
  <dcterms:modified xsi:type="dcterms:W3CDTF">2008-02-01T07:14:00Z</dcterms:modified>
  <cp:revision>84</cp:revision>
  <dc:subject/>
  <dc:title>TP n° 20</dc:title>
</cp:coreProperties>
</file>