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363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t>TP P2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ORRECTION</w:t>
            </w:r>
          </w:p>
        </w:tc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ecteur vitesse d'un point mobile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-59055</wp:posOffset>
                </wp:positionV>
                <wp:extent cx="6587490" cy="461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4614480"/>
                          <a:chOff x="0" y="0"/>
                          <a:chExt cx="6587640" cy="4614480"/>
                        </a:xfrm>
                      </wpg:grpSpPr>
                      <wpg:grpSp>
                        <wpg:cNvGrpSpPr/>
                        <wpg:grpSpPr>
                          <a:xfrm>
                            <a:off x="0" y="3533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2957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2453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9640" y="1985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0" y="1553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1230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4000" y="725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360" y="5454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0000" y="473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0" y="4374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360" y="509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360" y="6534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2720" y="870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360" y="1122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360" y="1122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360" y="1445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360" y="1806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4360" y="2237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705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360" y="3246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6360" y="3822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360" y="447048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360" y="941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5320" y="1585080"/>
                            <a:ext cx="472068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jectoire du centre d'inertie d'une boule lancée en l'air (référentiel mu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: 1 cm représente 0,10 m ré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vecteur vitesse: 1cm représente 1,0 m.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498960"/>
                            <a:ext cx="6412320" cy="40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8" h="6372">
                                <a:moveTo>
                                  <a:pt x="0" y="4920"/>
                                </a:moveTo>
                                <a:cubicBezTo>
                                  <a:pt x="171" y="4592"/>
                                  <a:pt x="343" y="4265"/>
                                  <a:pt x="504" y="3978"/>
                                </a:cubicBezTo>
                                <a:cubicBezTo>
                                  <a:pt x="665" y="3691"/>
                                  <a:pt x="810" y="3451"/>
                                  <a:pt x="966" y="3198"/>
                                </a:cubicBezTo>
                                <a:cubicBezTo>
                                  <a:pt x="1122" y="2945"/>
                                  <a:pt x="1290" y="2696"/>
                                  <a:pt x="1440" y="2460"/>
                                </a:cubicBezTo>
                                <a:cubicBezTo>
                                  <a:pt x="1590" y="2224"/>
                                  <a:pt x="1709" y="1981"/>
                                  <a:pt x="1866" y="1782"/>
                                </a:cubicBezTo>
                                <a:cubicBezTo>
                                  <a:pt x="2023" y="1583"/>
                                  <a:pt x="2221" y="1427"/>
                                  <a:pt x="2382" y="1266"/>
                                </a:cubicBezTo>
                                <a:cubicBezTo>
                                  <a:pt x="2543" y="1105"/>
                                  <a:pt x="2671" y="949"/>
                                  <a:pt x="2832" y="816"/>
                                </a:cubicBezTo>
                                <a:cubicBezTo>
                                  <a:pt x="2993" y="683"/>
                                  <a:pt x="3187" y="573"/>
                                  <a:pt x="3348" y="468"/>
                                </a:cubicBezTo>
                                <a:cubicBezTo>
                                  <a:pt x="3509" y="363"/>
                                  <a:pt x="3648" y="250"/>
                                  <a:pt x="3798" y="186"/>
                                </a:cubicBezTo>
                                <a:cubicBezTo>
                                  <a:pt x="3948" y="122"/>
                                  <a:pt x="4088" y="114"/>
                                  <a:pt x="4248" y="84"/>
                                </a:cubicBezTo>
                                <a:cubicBezTo>
                                  <a:pt x="4408" y="54"/>
                                  <a:pt x="4521" y="0"/>
                                  <a:pt x="4758" y="6"/>
                                </a:cubicBezTo>
                                <a:cubicBezTo>
                                  <a:pt x="4995" y="12"/>
                                  <a:pt x="5434" y="60"/>
                                  <a:pt x="5670" y="120"/>
                                </a:cubicBezTo>
                                <a:cubicBezTo>
                                  <a:pt x="5906" y="180"/>
                                  <a:pt x="6013" y="269"/>
                                  <a:pt x="6174" y="366"/>
                                </a:cubicBezTo>
                                <a:cubicBezTo>
                                  <a:pt x="6335" y="463"/>
                                  <a:pt x="6484" y="580"/>
                                  <a:pt x="6636" y="702"/>
                                </a:cubicBezTo>
                                <a:cubicBezTo>
                                  <a:pt x="6788" y="824"/>
                                  <a:pt x="6934" y="948"/>
                                  <a:pt x="7086" y="1098"/>
                                </a:cubicBezTo>
                                <a:cubicBezTo>
                                  <a:pt x="7238" y="1248"/>
                                  <a:pt x="7398" y="1422"/>
                                  <a:pt x="7548" y="1602"/>
                                </a:cubicBezTo>
                                <a:cubicBezTo>
                                  <a:pt x="7698" y="1782"/>
                                  <a:pt x="7836" y="1968"/>
                                  <a:pt x="7986" y="2178"/>
                                </a:cubicBezTo>
                                <a:cubicBezTo>
                                  <a:pt x="8136" y="2388"/>
                                  <a:pt x="8296" y="2626"/>
                                  <a:pt x="8448" y="2862"/>
                                </a:cubicBezTo>
                                <a:cubicBezTo>
                                  <a:pt x="8600" y="3098"/>
                                  <a:pt x="8756" y="3331"/>
                                  <a:pt x="8898" y="3594"/>
                                </a:cubicBezTo>
                                <a:cubicBezTo>
                                  <a:pt x="9040" y="3857"/>
                                  <a:pt x="9167" y="4146"/>
                                  <a:pt x="9300" y="4440"/>
                                </a:cubicBezTo>
                                <a:cubicBezTo>
                                  <a:pt x="9433" y="4734"/>
                                  <a:pt x="9563" y="5036"/>
                                  <a:pt x="9696" y="5358"/>
                                </a:cubicBezTo>
                                <a:cubicBezTo>
                                  <a:pt x="9829" y="5680"/>
                                  <a:pt x="9963" y="6026"/>
                                  <a:pt x="10098" y="63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080" y="1661040"/>
                            <a:ext cx="756360" cy="136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040" y="546120"/>
                            <a:ext cx="756360" cy="75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89440"/>
                            <a:ext cx="756360" cy="50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9120" y="410760"/>
                            <a:ext cx="756360" cy="13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5240" y="1878480"/>
                            <a:ext cx="5817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58360" y="727560"/>
                            <a:ext cx="48132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62240" y="0"/>
                            <a:ext cx="6408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55000" y="1123920"/>
                            <a:ext cx="58176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96640" y="746640"/>
                            <a:ext cx="1790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 réduite (photocopi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-4.65pt;width:518.65pt;height:363.3pt" coordorigin="151,-93" coordsize="10373,7266">
                <v:group id="shape_0" style="position:absolute;left:151;top:5472;width:226;height:226">
                  <v:line id="shape_0" from="258,5472" to="258,5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,5587" to="377,5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1;top:4565;width:226;height:226">
                  <v:line id="shape_0" from="768,4565" to="768,4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4680" to="887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15;top:3771;width:226;height:226">
                  <v:line id="shape_0" from="1222,3771" to="1222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5,3886" to="1341,3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8;top:3034;width:226;height:226">
                  <v:line id="shape_0" from="1675,3034" to="1675,3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3149" to="1794,3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22;top:2354;width:226;height:226">
                  <v:line id="shape_0" from="2129,2354" to="2129,2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2,2469" to="2248,2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32;top:1844;width:226;height:226">
                  <v:line id="shape_0" from="2639,1844" to="2639,2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2,1959" to="2758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96;top:1050;width:226;height:226">
                  <v:line id="shape_0" from="3603,1050" to="3603,1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1165" to="3722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50;top:766;width:226;height:226">
                  <v:line id="shape_0" from="4057,766" to="4057,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0,881" to="4176,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3;top:653;width:226;height:226">
                  <v:line id="shape_0" from="4510,653" to="4510,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768" to="4629,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13;top:596;width:226;height:226">
                  <v:line id="shape_0" from="5020,596" to="5020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3,711" to="5139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21;top:710;width:226;height:226">
                  <v:line id="shape_0" from="5928,710" to="5928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1,825" to="6047,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31;top:936;width:226;height:226">
                  <v:line id="shape_0" from="6438,936" to="6438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1,1051" to="6557,1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5;top:1277;width:226;height:226">
                  <v:line id="shape_0" from="6892,1277" to="6892,1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5,1392" to="7011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38;top:1674;width:226;height:226">
                  <v:line id="shape_0" from="7345,1674" to="7345,1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8,1789" to="7464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38;top:1674;width:226;height:226">
                  <v:line id="shape_0" from="7345,1674" to="7345,1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8,1789" to="7464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2;top:2184;width:226;height:226">
                  <v:line id="shape_0" from="7799,2184" to="7799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2299" to="7918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45;top:2751;width:226;height:226">
                  <v:line id="shape_0" from="8252,2751" to="8252,2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5,2866" to="8371,2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99;top:3431;width:226;height:226">
                  <v:line id="shape_0" from="8706,3431" to="8706,3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9,3546" to="8825,3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53;top:4168;width:226;height:226">
                  <v:line id="shape_0" from="9160,4168" to="9160,4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3,4283" to="9279,4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49;top:5019;width:226;height:226">
                  <v:line id="shape_0" from="9556,5019" to="9556,5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49,5134" to="9675,5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46;top:5926;width:226;height:226">
                  <v:line id="shape_0" from="9953,5926" to="9953,6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46,6041" to="10072,6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43;top:6947;width:226;height:226">
                  <v:line id="shape_0" from="10350,6947" to="10350,7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43,7062" to="10469,7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86;top:1390;width:226;height:226">
                  <v:line id="shape_0" from="3093,1390" to="3093,1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6,1505" to="3212,1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61;top:2403;width:7433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jectoire du centre d'inertie d'une boule lancée en l'air (référentiel mur)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: 1 cm représente 0,10 m réel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vecteur vitesse: 1cm représente 1,0 m.s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98,6372" path="m0,4920c171,4592,343,4265,504,3978c665,3691,810,3451,966,3198c1122,2945,1290,2696,1440,2460c1590,2224,1709,1981,1866,1782c2023,1583,2221,1427,2382,1266c2543,1105,2671,949,2832,816c2993,683,3187,573,3348,468c3509,363,3648,250,3798,186c3948,122,4088,114,4248,84c4408,54,4521,0,4758,6c4995,12,5434,60,5670,120c5906,180,6013,269,6174,366c6335,463,6484,580,6636,702c6788,824,6934,948,7086,1098c7238,1248,7398,1422,7548,1602c7698,1782,7836,1968,7986,2178c8136,2388,8296,2626,8448,2862c8600,3098,8756,3331,8898,3594c9040,3857,9167,4146,9300,4440c9433,4734,9563,5036,9696,5358c9829,5680,9963,6026,10098,6372e" stroked="t" o:allowincell="f" style="position:absolute;left:264;top:693;width:10097;height:63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2,2523" to="1952,467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639,767" to="3829,195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12,363" to="4802,115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12,554" to="5702,76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3;top:2865;width:915;height:63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865;top:1053;width:757;height:66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1;top:-93;width:1008;height:66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15;top:1677;width:915;height:66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705;top:1083;width:281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elle réduite (photocopi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24"/>
        </w:rPr>
        <w:t xml:space="preserve">I. </w:t>
      </w:r>
      <w:r>
        <w:rPr>
          <w:rFonts w:cs="Arial Narrow" w:ascii="Arial Narrow" w:hAnsi="Arial Narrow"/>
          <w:b/>
          <w:sz w:val="24"/>
          <w:u w:val="single"/>
        </w:rPr>
        <w:t>Étude d'un mouvement parabolique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Durée écoulée entre deux images consécutives:</w:t>
      </w:r>
    </w:p>
    <w:p>
      <w:pPr>
        <w:pStyle w:val="Normal"/>
        <w:ind w:firstLine="708"/>
        <w:rPr/>
      </w:pPr>
      <w:r>
        <w:rPr/>
        <w:t>25 images pour 1,00 s</w:t>
      </w:r>
    </w:p>
    <w:p>
      <w:pPr>
        <w:pStyle w:val="Normal"/>
        <w:rPr/>
      </w:pPr>
      <w:r>
        <w:rPr/>
        <w:tab/>
        <w:t xml:space="preserve">1 image pour </w:t>
      </w:r>
      <w:r>
        <w:rPr>
          <w:rFonts w:eastAsia="Symbol" w:cs="Symbol" w:ascii="Symbol" w:hAnsi="Symbol"/>
        </w:rPr>
        <w:t></w:t>
      </w:r>
      <w:r>
        <w:rPr/>
        <w:t>t s</w:t>
      </w:r>
    </w:p>
    <w:p>
      <w:pPr>
        <w:pStyle w:val="Normal"/>
        <w:rPr/>
      </w:pPr>
      <w:r>
        <w:rPr/>
        <w:t xml:space="preserve">  </w:t>
      </w:r>
      <w:r>
        <w:rPr/>
        <w:t xml:space="preserve">donc </w:t>
      </w:r>
      <w:r>
        <w:rPr>
          <w:rFonts w:eastAsia="Symbol" w:cs="Symbol" w:ascii="Symbol" w:hAnsi="Symbol"/>
        </w:rPr>
        <w:t></w:t>
      </w:r>
      <w:r>
        <w:rPr/>
        <w:t>t = 1,00/25 s = 40,0 ms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>
          <w:b/>
        </w:rPr>
        <w:t>4)</w:t>
      </w:r>
      <w:r>
        <w:rPr/>
        <w:t xml:space="preserve"> v</w:t>
      </w:r>
      <w:r>
        <w:rPr>
          <w:vertAlign w:val="subscript"/>
        </w:rPr>
        <w:t>x</w:t>
      </w:r>
      <w:r>
        <w:rPr/>
        <w:t>(t) =</w:t>
        <w:tab/>
        <w:tab/>
        <w:t>voir tableau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)</w:t>
      </w:r>
      <w:r>
        <w:rPr/>
        <w:t xml:space="preserve"> On peut considérer, à 0,1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près, que la vitesse horizontale est constante v</w:t>
      </w:r>
      <w:r>
        <w:rPr>
          <w:i/>
          <w:vertAlign w:val="subscript"/>
        </w:rPr>
        <w:t>x</w:t>
      </w:r>
      <w:r>
        <w:rPr/>
        <w:t>(t) = 2,0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</w:p>
    <w:p>
      <w:pPr>
        <w:pStyle w:val="Normal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La boule possède un mouvement </w:t>
      </w:r>
      <w:r>
        <w:rPr>
          <w:b/>
          <w:bCs/>
        </w:rPr>
        <w:t>horizontal</w:t>
      </w:r>
      <w:r>
        <w:rPr/>
        <w:t xml:space="preserve"> uniform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 </w:t>
      </w:r>
      <w:r>
        <w:rPr>
          <w:b/>
        </w:rPr>
        <w:t>6)</w:t>
      </w:r>
      <w:r>
        <w:rPr/>
        <w:t xml:space="preserve"> v</w:t>
      </w:r>
      <w:r>
        <w:rPr>
          <w:vertAlign w:val="subscript"/>
        </w:rPr>
        <w:t>y</w:t>
      </w:r>
      <w:r>
        <w:rPr/>
        <w:t xml:space="preserve">(t) = </w:t>
        <w:tab/>
        <w:tab/>
        <w:t>voir tableau</w:t>
      </w:r>
    </w:p>
    <w:p>
      <w:pPr>
        <w:pStyle w:val="Normal"/>
        <w:spacing w:before="0" w:after="120"/>
        <w:rPr/>
      </w:pPr>
      <w:r>
        <w:rPr/>
        <w:t>v</w:t>
      </w:r>
      <w:r>
        <w:rPr>
          <w:vertAlign w:val="subscript"/>
        </w:rPr>
        <w:t>y</w:t>
      </w:r>
      <w:r>
        <w:rPr/>
        <w:t>(t) &gt; 0 durant la phase de montée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y</w:t>
      </w:r>
      <w:r>
        <w:rPr/>
        <w:t>(t)&lt;0 pendant la phase de desc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6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7pt;margin-top:3.7pt;width:78pt;height:2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82917558" r:id="rId10"/>
        </w:object>
      </w:r>
    </w:p>
    <w:p>
      <w:pPr>
        <w:pStyle w:val="Normal"/>
        <w:rPr/>
      </w:pPr>
      <w:r>
        <w:rPr>
          <w:b/>
        </w:rPr>
        <w:t>7)</w:t>
      </w:r>
      <w:r>
        <w:rPr/>
        <w:t xml:space="preserve"> v(t) =</w:t>
      </w:r>
    </w:p>
    <w:p>
      <w:pPr>
        <w:pStyle w:val="Normal"/>
        <w:rPr/>
      </w:pPr>
      <w:r>
        <w:rPr/>
        <w:t>Entre t</w:t>
      </w:r>
      <w:r>
        <w:rPr>
          <w:vertAlign w:val="subscript"/>
        </w:rPr>
        <w:t>2</w:t>
      </w:r>
      <w:r>
        <w:rPr/>
        <w:t xml:space="preserve"> et t</w:t>
      </w:r>
      <w:r>
        <w:rPr>
          <w:vertAlign w:val="subscript"/>
        </w:rPr>
        <w:t>13</w:t>
      </w:r>
      <w:r>
        <w:rPr/>
        <w:t xml:space="preserve"> v(t) diminue : la balle est dans la phase de montée.</w:t>
      </w:r>
    </w:p>
    <w:p>
      <w:pPr>
        <w:pStyle w:val="Normal"/>
        <w:rPr/>
      </w:pPr>
      <w:r>
        <w:rPr/>
        <w:t>Pour t &gt; t</w:t>
      </w:r>
      <w:r>
        <w:rPr>
          <w:vertAlign w:val="subscript"/>
        </w:rPr>
        <w:t>13</w:t>
      </w:r>
      <w:r>
        <w:rPr/>
        <w:t xml:space="preserve"> alors v(t) augmentera : phase de descente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8)</w:t>
      </w:r>
      <w:r>
        <w:rPr>
          <w:sz w:val="24"/>
        </w:rPr>
        <w:t xml:space="preserve"> Tracés de vecteurs vitesse voir ci-dessus.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34"/>
        <w:gridCol w:w="1417"/>
        <w:gridCol w:w="1134"/>
        <w:gridCol w:w="1276"/>
        <w:gridCol w:w="1418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en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</w:t>
            </w:r>
            <w:r>
              <w:rPr>
                <w:b/>
                <w:i/>
                <w:vertAlign w:val="subscript"/>
              </w:rPr>
              <w:t>x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t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en m.s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en 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</w:t>
            </w:r>
            <w:r>
              <w:rPr>
                <w:b/>
                <w:i/>
                <w:vertAlign w:val="subscript"/>
              </w:rPr>
              <w:t>y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t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en m.s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t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en m.s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0,00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,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 0,0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=0,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=0,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</w:rPr>
              <w:t xml:space="preserve"> =0,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7</w:t>
            </w:r>
            <w:r>
              <w:rPr>
                <w:i/>
              </w:rPr>
              <w:t xml:space="preserve"> =0,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8</w:t>
            </w:r>
            <w:r>
              <w:rPr>
                <w:i/>
              </w:rPr>
              <w:t xml:space="preserve"> =0,2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9</w:t>
            </w:r>
            <w:r>
              <w:rPr>
                <w:i/>
              </w:rPr>
              <w:t>=0,3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0</w:t>
            </w:r>
            <w:r>
              <w:rPr>
                <w:i/>
              </w:rPr>
              <w:t>=0,3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1</w:t>
            </w:r>
            <w:r>
              <w:rPr>
                <w:i/>
              </w:rPr>
              <w:t>=0,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2</w:t>
            </w:r>
            <w:r>
              <w:rPr>
                <w:i/>
              </w:rPr>
              <w:t>=0,4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3</w:t>
            </w:r>
            <w:r>
              <w:rPr>
                <w:i/>
              </w:rPr>
              <w:t>=0,4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4</w:t>
            </w:r>
            <w:r>
              <w:rPr>
                <w:i/>
              </w:rPr>
              <w:t>=0,5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5</w:t>
            </w:r>
            <w:r>
              <w:rPr>
                <w:i/>
              </w:rPr>
              <w:t>=0,5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Étude du mouvement d'un vélo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>1)</w:t>
      </w:r>
      <w:r>
        <w:rPr/>
        <w:t xml:space="preserve"> point C représenté par une astérisque grise, et point P représenté par une croix noire.</w:t>
      </w:r>
    </w:p>
    <w:p>
      <w:pPr>
        <w:pStyle w:val="Normal"/>
        <w:ind w:firstLine="708"/>
        <w:rPr/>
      </w:pPr>
      <w:r>
        <w:rPr>
          <w:b/>
        </w:rPr>
        <w:t>2)</w:t>
      </w:r>
      <w:r>
        <w:rPr/>
        <w:t xml:space="preserve"> P a pour trajectoire une cycloïde.</w:t>
      </w:r>
    </w:p>
    <w:p>
      <w:pPr>
        <w:pStyle w:val="Normal"/>
        <w:ind w:firstLine="708"/>
        <w:rPr/>
      </w:pPr>
      <w:r>
        <w:rPr>
          <w:b/>
        </w:rPr>
        <w:t>3)</w:t>
      </w:r>
      <w:r>
        <w:rPr/>
        <w:t xml:space="preserve"> C a pour trajectoire une droite, donc cette trajectoire est rectiligne.</w:t>
      </w:r>
    </w:p>
    <w:p>
      <w:pPr>
        <w:pStyle w:val="Normal"/>
        <w:ind w:firstLine="708"/>
        <w:rPr/>
      </w:pPr>
      <w:r>
        <w:rPr/>
        <w:t>C est le centre d'inertie de la roue, il possède un mouvement "plus simple" que les autres points.</w:t>
      </w:r>
    </w:p>
    <w:p>
      <w:pPr>
        <w:pStyle w:val="Normal"/>
        <w:ind w:firstLine="708"/>
        <w:rPr/>
      </w:pPr>
      <w:r>
        <w:rPr>
          <w:b/>
        </w:rPr>
        <w:t>4)</w:t>
      </w:r>
      <w:r>
        <w:rPr/>
        <w:t xml:space="preserve"> C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3</w:t>
      </w:r>
      <w:r>
        <w:rPr/>
        <w:t xml:space="preserve"> = C</w:t>
      </w:r>
      <w:r>
        <w:rPr>
          <w:vertAlign w:val="subscript"/>
        </w:rPr>
        <w:t>3</w:t>
      </w:r>
      <w:r>
        <w:rPr/>
        <w:t>C</w:t>
      </w:r>
      <w:r>
        <w:rPr>
          <w:vertAlign w:val="subscript"/>
        </w:rPr>
        <w:t>4</w:t>
      </w:r>
      <w:r>
        <w:rPr/>
        <w:t xml:space="preserve"> = C</w:t>
      </w:r>
      <w:r>
        <w:rPr>
          <w:vertAlign w:val="subscript"/>
        </w:rPr>
        <w:t>4</w:t>
      </w:r>
      <w:r>
        <w:rPr/>
        <w:t>C</w:t>
      </w:r>
      <w:r>
        <w:rPr>
          <w:vertAlign w:val="subscript"/>
        </w:rPr>
        <w:t>5</w:t>
      </w:r>
      <w:r>
        <w:rPr/>
        <w:t xml:space="preserve"> = constante à peu près</w:t>
      </w:r>
    </w:p>
    <w:p>
      <w:pPr>
        <w:pStyle w:val="Normal"/>
        <w:ind w:firstLine="708"/>
        <w:rPr/>
      </w:pPr>
      <w:r>
        <w:rPr/>
        <w:t>donc C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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i+1</w:t>
      </w:r>
      <w:r>
        <w:rPr/>
        <w:t xml:space="preserve"> = cte , or v(t</w:t>
      </w:r>
      <w:r>
        <w:rPr>
          <w:vertAlign w:val="subscript"/>
        </w:rPr>
        <w:t>i</w:t>
      </w:r>
      <w:r>
        <w:rPr/>
        <w:t xml:space="preserve">) = </w:t>
      </w:r>
      <w:r>
        <w:rPr/>
        <w:object w:dxaOrig="8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1.95pt" filled="f" o:ole="">
            <v:imagedata r:id="rId13" o:title=""/>
          </v:shape>
          <o:OLEObject Type="Embed" ProgID="" ShapeID="ole_rId12" DrawAspect="Content" ObjectID="_596677825" r:id="rId12"/>
        </w:object>
      </w:r>
      <w:r>
        <w:rPr/>
        <w:t xml:space="preserve"> donc v est constante.</w:t>
      </w:r>
    </w:p>
    <w:p>
      <w:pPr>
        <w:pStyle w:val="Normal"/>
        <w:ind w:firstLine="708"/>
        <w:rPr/>
      </w:pPr>
      <w:r>
        <w:rPr>
          <w:b/>
        </w:rPr>
        <w:t>5)</w:t>
      </w:r>
      <w:r>
        <w:rPr/>
        <w:t xml:space="preserve"> On détermine l'échelle du document:</w:t>
      </w:r>
    </w:p>
    <w:p>
      <w:pPr>
        <w:pStyle w:val="Normal"/>
        <w:ind w:firstLine="708"/>
        <w:rPr/>
      </w:pPr>
      <w:r>
        <w:rPr/>
        <w:t>C</w:t>
      </w:r>
      <w:r>
        <w:rPr>
          <w:vertAlign w:val="subscript"/>
        </w:rPr>
        <w:t>8</w:t>
      </w:r>
      <w:r>
        <w:rPr/>
        <w:t>P</w:t>
      </w:r>
      <w:r>
        <w:rPr>
          <w:vertAlign w:val="subscript"/>
        </w:rPr>
        <w:t>8</w:t>
      </w:r>
      <w:r>
        <w:rPr/>
        <w:t xml:space="preserve"> est représenté par un segment de 1,4cm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5510</wp:posOffset>
                </wp:positionH>
                <wp:positionV relativeFrom="paragraph">
                  <wp:posOffset>87630</wp:posOffset>
                </wp:positionV>
                <wp:extent cx="37719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6.9pt" to="100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4 cm</w:t>
        <w:tab/>
        <w:tab/>
        <w:t>0,63 m réel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0270</wp:posOffset>
                </wp:positionH>
                <wp:positionV relativeFrom="paragraph">
                  <wp:posOffset>79375</wp:posOffset>
                </wp:positionV>
                <wp:extent cx="37719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6.25pt" to="99.7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0 cm</w:t>
        <w:tab/>
        <w:tab/>
      </w:r>
      <w:r>
        <w:rPr>
          <w:i/>
        </w:rPr>
        <w:t>R</w:t>
      </w:r>
      <w:r>
        <w:rPr/>
        <w:t xml:space="preserve"> m réel</w:t>
        <w:tab/>
        <w:tab/>
        <w:t xml:space="preserve">ce qui conduit à </w:t>
      </w:r>
      <w:r>
        <w:rPr>
          <w:i/>
        </w:rPr>
        <w:t>R</w:t>
      </w:r>
      <w:r>
        <w:rPr/>
        <w:t xml:space="preserve"> = 0,63 / 1,4 = 0,45 m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L'échelle du document est : 1,0 cm représente 0,45 m ré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6)</w:t>
      </w:r>
      <w:r>
        <w:rPr/>
        <w:t xml:space="preserve"> v</w:t>
      </w:r>
      <w:r>
        <w:rPr>
          <w:vertAlign w:val="subscript"/>
        </w:rPr>
        <w:t>C</w:t>
      </w:r>
      <w:r>
        <w:rPr/>
        <w:t xml:space="preserve"> (t</w:t>
      </w:r>
      <w:r>
        <w:rPr>
          <w:vertAlign w:val="subscript"/>
        </w:rPr>
        <w:t>8</w:t>
      </w:r>
      <w:r>
        <w:rPr/>
        <w:t xml:space="preserve">) = </w:t>
      </w:r>
      <w:r>
        <w:rPr/>
        <w:object w:dxaOrig="62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1.95pt" filled="f" o:ole="">
            <v:imagedata r:id="rId15" o:title=""/>
          </v:shape>
          <o:OLEObject Type="Embed" ProgID="" ShapeID="ole_rId14" DrawAspect="Content" ObjectID="_1392820385" r:id="rId14"/>
        </w:objec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= 9,6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le vecteur aura pour longueu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6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</m:oMath>
      <w:r>
        <w:rPr/>
        <w:t>soit 4,8 c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7)</w:t>
      </w:r>
      <w:r>
        <w:rPr/>
        <w:t xml:space="preserve"> v</w:t>
      </w:r>
      <w:r>
        <w:rPr>
          <w:vertAlign w:val="subscript"/>
        </w:rPr>
        <w:t>P</w:t>
      </w:r>
      <w:r>
        <w:rPr/>
        <w:t xml:space="preserve"> (t</w:t>
      </w:r>
      <w:r>
        <w:rPr>
          <w:vertAlign w:val="subscript"/>
        </w:rPr>
        <w:t>8</w:t>
      </w:r>
      <w:r>
        <w:rPr/>
        <w:t xml:space="preserve">) = </w:t>
      </w:r>
      <w:r>
        <w:rPr/>
        <w:object w:dxaOrig="5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1.95pt" filled="f" o:ole="">
            <v:imagedata r:id="rId17" o:title=""/>
          </v:shape>
          <o:OLEObject Type="Embed" ProgID="" ShapeID="ole_rId16" DrawAspect="Content" ObjectID="_853430518" r:id="rId16"/>
        </w:objec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= 18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le vecteur aura pour longueu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</m:oMath>
      <w:r>
        <w:rPr/>
        <w:t>soit 9,0 cm</w:t>
      </w:r>
    </w:p>
    <w:p>
      <w:pPr>
        <w:pStyle w:val="Normal"/>
        <w:ind w:firstLine="708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(t</w:t>
      </w:r>
      <w:r>
        <w:rPr>
          <w:vertAlign w:val="subscript"/>
        </w:rPr>
        <w:t>10</w:t>
      </w:r>
      <w:r>
        <w:rPr/>
        <w:t xml:space="preserve">) = </w:t>
      </w:r>
      <w:r>
        <w:rPr/>
        <w:object w:dxaOrig="5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.95pt" filled="f" o:ole="">
            <v:imagedata r:id="rId19" o:title=""/>
          </v:shape>
          <o:OLEObject Type="Embed" ProgID="" ShapeID="ole_rId18" DrawAspect="Content" ObjectID="_725632252" r:id="rId18"/>
        </w:objec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= 15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le vecteur aura pour longueu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</m:oMath>
      <w:r>
        <w:rPr/>
        <w:t>soit7,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8)</w:t>
      </w:r>
      <w:r>
        <w:rPr/>
        <w:t xml:space="preserve"> Les erreurs possibles lors de cette étude:</w:t>
      </w:r>
    </w:p>
    <w:p>
      <w:pPr>
        <w:pStyle w:val="Normal"/>
        <w:ind w:firstLine="708"/>
        <w:rPr/>
      </w:pPr>
      <w:r>
        <w:rPr/>
        <w:t xml:space="preserve">-Avec Aviméca, il est difficile de marquer précisément le même point au cours du mouvement (image un </w:t>
        <w:tab/>
        <w:t>peu floue, curseur mal indiqu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calculs de vitesse instantanée:</w:t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1450</wp:posOffset>
                </wp:positionH>
                <wp:positionV relativeFrom="paragraph">
                  <wp:posOffset>142240</wp:posOffset>
                </wp:positionV>
                <wp:extent cx="190500" cy="114300"/>
                <wp:effectExtent l="17780" t="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7800">
                          <a:off x="0" y="0"/>
                          <a:ext cx="190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5pt;margin-top:11.2pt;width:14.95pt;height:8.95pt;mso-wrap-style:none;v-text-anchor:middle;rotation:3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our v</w:t>
      </w:r>
      <w:r>
        <w:rPr>
          <w:vertAlign w:val="subscript"/>
        </w:rPr>
        <w:t>P</w:t>
      </w:r>
      <w:r>
        <w:rPr/>
        <w:t xml:space="preserve"> (t</w:t>
      </w:r>
      <w:r>
        <w:rPr>
          <w:vertAlign w:val="subscript"/>
        </w:rPr>
        <w:t>8</w:t>
      </w:r>
      <w:r>
        <w:rPr/>
        <w:t>), on a mesuré la distance P</w:t>
      </w:r>
      <w:r>
        <w:rPr>
          <w:vertAlign w:val="subscript"/>
        </w:rPr>
        <w:t>7</w:t>
      </w:r>
      <w:r>
        <w:rPr/>
        <w:t>P</w:t>
      </w:r>
      <w:r>
        <w:rPr>
          <w:vertAlign w:val="subscript"/>
        </w:rPr>
        <w:t>9</w:t>
      </w:r>
      <w:r>
        <w:rPr/>
        <w:t>. Or ici, on remarque que la longueur P</w:t>
      </w:r>
      <w:r>
        <w:rPr>
          <w:vertAlign w:val="subscript"/>
        </w:rPr>
        <w:t>7</w:t>
      </w:r>
      <w:r>
        <w:rPr/>
        <w:t>P</w:t>
      </w:r>
      <w:r>
        <w:rPr>
          <w:vertAlign w:val="subscript"/>
        </w:rPr>
        <w:t>9</w:t>
      </w:r>
      <w:r>
        <w:rPr/>
        <w:t xml:space="preserve"> n'est pas tout à fait égale à la longueur de l'ar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(distance réellement parcourue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La mesure à la règle des distances sur le schéma n'est pas très précise. Et l'échelle est donc approximati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80</wp:posOffset>
                </wp:positionH>
                <wp:positionV relativeFrom="paragraph">
                  <wp:posOffset>145415</wp:posOffset>
                </wp:positionV>
                <wp:extent cx="5763895" cy="2247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2247120"/>
                          <a:chOff x="0" y="0"/>
                          <a:chExt cx="5763960" cy="224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37480" cy="1504800"/>
                          </a:xfrm>
                        </wpg:grpSpPr>
                        <pic:pic xmlns:pic="http://schemas.openxmlformats.org/drawingml/2006/picture">
                          <pic:nvPicPr>
                            <pic:cNvPr id="4" name="1S-TP5-trajectoire%20roue%20vélo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5037480" cy="146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75280"/>
                              <a:ext cx="948600" cy="92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 xml:space="preserve">    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6520" y="834480"/>
                            <a:ext cx="172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339120"/>
                            <a:ext cx="3232800" cy="20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492080" y="1052280"/>
                            <a:ext cx="6033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749040" y="24120"/>
                            <a:ext cx="5504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04040" y="975960"/>
                            <a:ext cx="55044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35560" y="728280"/>
                            <a:ext cx="2228040" cy="151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1.45pt;width:453.8pt;height:176.9pt" coordorigin="28,229" coordsize="9076,3538">
                <v:group id="shape_0" style="position:absolute;left:28;top:229;width:7933;height:2370">
                  <v:shape id="shape_0" ID="1S-TP5-trajectoire%20roue%20vélo" stroked="f" o:allowincell="f" style="position:absolute;left:28;top:229;width:7932;height:231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;top:1135;width:1493;height:1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 xml:space="preserve">        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02,1543" to="6522,154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3892,763" to="8982,107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02;top:1886;width:949;height:5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932;top:267;width:866;height:56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444;top:1766;width:866;height:54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5596,1376" to="9104,376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0780</wp:posOffset>
                </wp:positionH>
                <wp:positionV relativeFrom="paragraph">
                  <wp:posOffset>626110</wp:posOffset>
                </wp:positionV>
                <wp:extent cx="2876550" cy="2933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chelle de l'énoncé réduite cf. Photoc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3.1pt;mso-wrap-distance-left:9.05pt;mso-wrap-distance-right:9.05pt;mso-wrap-distance-top:0pt;mso-wrap-distance-bottom:0pt;margin-top:49.3pt;mso-position-vertical-relative:text;margin-left: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échelle de l'énoncé réduite cf. Photoc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0.jpeg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3:13:00Z</dcterms:created>
  <dc:creator>CLEMENT</dc:creator>
  <dc:description/>
  <dc:language>en-US</dc:language>
  <cp:lastModifiedBy>Jocelyn CLEMENT</cp:lastModifiedBy>
  <cp:lastPrinted>2003-10-21T15:11:00Z</cp:lastPrinted>
  <dcterms:modified xsi:type="dcterms:W3CDTF">2007-10-02T05:14:00Z</dcterms:modified>
  <cp:revision>33</cp:revision>
  <dc:subject/>
  <dc:title>t</dc:title>
</cp:coreProperties>
</file>