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b w:val="false"/>
                <w:sz w:val="24"/>
              </w:rPr>
              <w:t>DATE : Mercredi 19 Mai   MATIN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28 Synthèse d'un dérivé halogéné à partir d'un </w:t>
              <w:tab/>
              <w:tab/>
              <w:tab/>
              <w:tab/>
              <w:tab/>
              <w:tab/>
              <w:tab/>
              <w:t>alcool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numPr>
                <w:ilvl w:val="0"/>
                <w:numId w:val="15"/>
              </w:numPr>
              <w:ind w:left="1068" w:hanging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OUS HOTTE n°1: </w:t>
            </w:r>
          </w:p>
          <w:p>
            <w:pPr>
              <w:pStyle w:val="Normal"/>
              <w:ind w:left="708" w:hanging="0"/>
              <w:rPr>
                <w:b/>
                <w:b/>
                <w:sz w:val="26"/>
              </w:rPr>
            </w:pPr>
            <w:r>
              <w:rPr>
                <w:b/>
                <w:sz w:val="22"/>
              </w:rPr>
              <w:tab/>
              <w:t xml:space="preserve">2-méthylpropan-2-ol </w:t>
            </w:r>
            <w:r>
              <w:rPr>
                <w:sz w:val="22"/>
              </w:rPr>
              <w:t>(nommé improprement 1,1-diméthyléthanol ou tertbutanol)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 xml:space="preserve">Coller dessus une étiquette avec son nom officiel: </w:t>
            </w:r>
            <w:r>
              <w:rPr>
                <w:b/>
                <w:sz w:val="22"/>
              </w:rPr>
              <w:t xml:space="preserve">2-méthylpropan-2-ol 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b/>
                <w:sz w:val="22"/>
              </w:rPr>
              <w:t>A PLACER DANS UNE BASSINE AVEC EAU CHAUDE AVANT LE TP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car Tfusion = 25°C.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avec une éprouvette graduée 25mL ou 50mL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avec un petit bécher et une pipette plastique</w:t>
            </w:r>
          </w:p>
          <w:p>
            <w:pPr>
              <w:pStyle w:val="Normal"/>
              <w:ind w:left="708" w:hanging="0"/>
              <w:rPr>
                <w:sz w:val="26"/>
              </w:rPr>
            </w:pPr>
            <w:r>
              <w:rPr>
                <w:sz w:val="22"/>
              </w:rPr>
              <w:t>(25mL / binôme)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6"/>
              </w:rPr>
            </w:pPr>
            <w:r>
              <w:rPr>
                <w:sz w:val="22"/>
              </w:rPr>
              <w:t>chlorure de calcium anhydre (8g/binôme) + 1 spatule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6"/>
              </w:rPr>
            </w:pPr>
            <w:r>
              <w:rPr>
                <w:rFonts w:cs="Arial" w:ascii="Arial" w:hAnsi="Arial"/>
                <w:b/>
                <w:sz w:val="24"/>
              </w:rPr>
              <w:t>Sous Hotte n°2: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acide chlorhydrique concentré + éprouvette graduée de 100mL + 1 paire de gants + 1 paire de lunettes + 1 petit bécher + 1 pipette plastiqu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6"/>
              </w:rPr>
            </w:pPr>
            <w:r>
              <w:rPr>
                <w:sz w:val="22"/>
              </w:rPr>
              <w:t>solution d’hydrogénocarbonate de sodium à 50 g.L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(20mL/binôme)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6"/>
              </w:rPr>
            </w:pPr>
            <w:r>
              <w:rPr>
                <w:sz w:val="22"/>
              </w:rPr>
              <w:t>sulfate de magnésium anhydr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100mL de solution alcoolique de nitrate d'argent à 2% en masse: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(100mL d'éthanol + 1,5g de nitrate d'argent) 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2"/>
              </w:rPr>
              <w:t>2 balances dont une qui supporte m&gt;250g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2"/>
              </w:rPr>
              <w:t>2 barreaux aimantés pour récupération turbulent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 xml:space="preserve">boites de gants 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Rouleau de papier essuie tout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bonbonne d'eau distillée (prévoir 5L mini)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sèche cheveux pour sécher la verreri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 xml:space="preserve">laine de verre (pour filtration) </w:t>
            </w:r>
            <w:r>
              <w:rPr>
                <w:i/>
                <w:sz w:val="22"/>
              </w:rPr>
              <w:t>voir claude ou benoît si besoin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glaço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 xml:space="preserve">7 </w:t>
            </w:r>
            <w:r>
              <w:rPr>
                <w:b/>
                <w:i/>
                <w:sz w:val="24"/>
              </w:rPr>
              <w:t>groupes (en tout 13 group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2"/>
              </w:rPr>
            </w:pPr>
            <w:r>
              <w:rPr>
                <w:sz w:val="22"/>
              </w:rPr>
              <w:t>2 paires de lunettes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rPr>
                <w:sz w:val="24"/>
              </w:rPr>
            </w:pPr>
            <w:r>
              <w:rPr>
                <w:sz w:val="22"/>
              </w:rPr>
              <w:t>capsule de pesée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2"/>
              </w:rPr>
              <w:t>agitateur magnétique avec turbulent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verre de montre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erlenmeyer 250mL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erlenmeyer 100mL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petit erlenmeyer pour recueillir le distillat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entonnoir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ampoule à décanter + support en bois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crayon à verre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bécher +de150mL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éprouvette graduée 100mL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 xml:space="preserve">pissette d'eau distillée 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valet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ballon à fond rond pour distillation (RODAVISS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 xml:space="preserve">colonne de Vigreux (RODAVISS) </w:t>
            </w:r>
            <w:r>
              <w:rPr>
                <w:b/>
                <w:i/>
                <w:sz w:val="22"/>
              </w:rPr>
              <w:t>vérifier la présence du joint pour le thermomètre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chauffe ballon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2 supports élévateurs (1 grand beige et un petit bleu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thermomètre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petit cristallisoir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 xml:space="preserve">2 supports + pince 3 doigts + noix 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2"/>
              </w:rPr>
            </w:pPr>
            <w:r>
              <w:rPr>
                <w:sz w:val="22"/>
              </w:rPr>
              <w:t>agitateur en verre ou pipette en verre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2"/>
              </w:rPr>
              <w:t>2tubes à essais dans porte tubes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 xml:space="preserve">à 10h20: </w:t>
            </w:r>
            <w:r>
              <w:rPr>
                <w:b/>
                <w:sz w:val="24"/>
              </w:rPr>
              <w:t>Passer dans la salle pour remettre en état les paillasses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5:47:00Z</dcterms:created>
  <dc:creator>CLEMENT</dc:creator>
  <dc:description/>
  <dc:language>en-US</dc:language>
  <cp:lastModifiedBy>Jocelyn CLEMENT</cp:lastModifiedBy>
  <dcterms:modified xsi:type="dcterms:W3CDTF">2004-05-19T05:49:00Z</dcterms:modified>
  <cp:revision>97</cp:revision>
  <dc:subject/>
  <dc:title>FICHE DE PREPARATION</dc:title>
</cp:coreProperties>
</file>