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 : Mercredi 4 janvier et jeudi 5 janvier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16835</wp:posOffset>
                      </wp:positionH>
                      <wp:positionV relativeFrom="paragraph">
                        <wp:posOffset>689610</wp:posOffset>
                      </wp:positionV>
                      <wp:extent cx="2020570" cy="849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0680" cy="849600"/>
                                <a:chOff x="0" y="0"/>
                                <a:chExt cx="2020680" cy="849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1760"/>
                                  <a:ext cx="773280" cy="69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0520" y="57240"/>
                                    <a:ext cx="524520" cy="63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599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7920" y="7200"/>
                                      <a:ext cx="6660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" y="542520"/>
                                      <a:ext cx="180360" cy="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9240"/>
                                        <a:ext cx="73080" cy="51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0"/>
                                        <a:ext cx="172080" cy="86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84840" y="578520"/>
                                      <a:ext cx="73080" cy="50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6840" y="546120"/>
                                      <a:ext cx="172080" cy="85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20" y="635040"/>
                                      <a:ext cx="36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8280" y="83160"/>
                                      <a:ext cx="720" cy="51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77328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0"/>
                                    <a:ext cx="181080" cy="56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5" h="883">
                                        <a:moveTo>
                                          <a:pt x="231" y="0"/>
                                        </a:moveTo>
                                        <a:cubicBezTo>
                                          <a:pt x="162" y="27"/>
                                          <a:pt x="94" y="55"/>
                                          <a:pt x="75" y="180"/>
                                        </a:cubicBezTo>
                                        <a:cubicBezTo>
                                          <a:pt x="56" y="305"/>
                                          <a:pt x="89" y="672"/>
                                          <a:pt x="117" y="750"/>
                                        </a:cubicBezTo>
                                        <a:cubicBezTo>
                                          <a:pt x="145" y="828"/>
                                          <a:pt x="241" y="672"/>
                                          <a:pt x="243" y="648"/>
                                        </a:cubicBezTo>
                                        <a:cubicBezTo>
                                          <a:pt x="245" y="624"/>
                                          <a:pt x="168" y="600"/>
                                          <a:pt x="129" y="606"/>
                                        </a:cubicBezTo>
                                        <a:cubicBezTo>
                                          <a:pt x="90" y="612"/>
                                          <a:pt x="18" y="640"/>
                                          <a:pt x="9" y="684"/>
                                        </a:cubicBezTo>
                                        <a:cubicBezTo>
                                          <a:pt x="0" y="728"/>
                                          <a:pt x="29" y="857"/>
                                          <a:pt x="75" y="870"/>
                                        </a:cubicBezTo>
                                        <a:cubicBezTo>
                                          <a:pt x="121" y="883"/>
                                          <a:pt x="203" y="822"/>
                                          <a:pt x="285" y="76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312480"/>
                                    <a:ext cx="45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00560" y="0"/>
                                  <a:ext cx="1320120" cy="84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g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(aq) + NO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 w:bidi="ar-SA"/>
                                      </w:rPr>
                                      <w:t>(aq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61160" y="632520"/>
                                  <a:ext cx="29340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360" y="141120"/>
                                  <a:ext cx="51804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05pt;margin-top:54.3pt;width:159.1pt;height:66.9pt" coordorigin="4121,1086" coordsize="3182,1338">
                      <v:group id="shape_0" style="position:absolute;left:4121;top:1152;width:1217;height:1089">
                        <v:group id="shape_0" style="position:absolute;left:4295;top:1242;width:825;height:999">
                          <v:line id="shape_0" from="4295,1242" to="4295,218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fillcolor="white" stroked="t" o:allowincell="f" style="position:absolute;left:5016;top:1253;width:104;height:120;flip:x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group id="shape_0" style="position:absolute;left:4297;top:2097;width:284;height:143">
                            <v:oval id="shape_0" fillcolor="white" stroked="t" o:allowincell="f" style="position:absolute;left:4297;top:2158;width:114;height:80;mso-wrap-style:none;v-text-anchor:middle;mso-position-horizont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oval id="shape_0" fillcolor="white" stroked="t" o:allowincell="f" style="position:absolute;left:4310;top:2097;width:270;height:135;mso-wrap-style:none;v-text-anchor:middle;mso-position-horizontal-relative:margin">
                              <v:fill o:detectmouseclick="t" type="solid" color2="black"/>
                              <v:stroke color="white" weight="12600" joinstyle="miter" endcap="flat"/>
                              <w10:wrap type="none"/>
                            </v:oval>
                          </v:group>
                          <v:oval id="shape_0" fillcolor="white" stroked="t" o:allowincell="f" style="position:absolute;left:4901;top:2153;width:114;height:79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4731;top:2102;width:270;height:134;mso-wrap-style:none;v-text-anchor:middle;mso-position-horizontal-relative:margin">
                            <v:fill o:detectmouseclick="t" type="solid" color2="black"/>
                            <v:stroke color="white" weight="12600" joinstyle="miter" endcap="flat"/>
                            <w10:wrap type="none"/>
                          </v:oval>
                          <v:line id="shape_0" from="4370,2242" to="4940,224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17,1373" to="5017,218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121,1218" to="5338,1218" stroked="t" o:allowincell="f" style="position:absolute;mso-position-horizontal-relative:margin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shape id="shape_0" coordsize="285,883" path="m231,0c162,27,94,55,75,180c56,305,89,672,117,750c145,828,241,672,243,648c245,624,168,600,129,606c90,612,18,640,9,684c0,728,29,857,75,870c121,883,203,822,285,762e" stroked="t" o:allowincell="f" style="position:absolute;left:4418;top:1152;width:284;height:882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line id="shape_0" from="4301,1644" to="5014,164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224;top:1086;width:2078;height:13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aq) + N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847,2082" to="5308,2135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47,1308" to="5362,1475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</w:t>
              <w:tab/>
              <w:t>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C8 Passage réciproque de l'acide à la bas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24"/>
              </w:rPr>
              <w:tab/>
              <w:tab/>
              <w:tab/>
              <w:tab/>
              <w:tab/>
              <w:tab/>
              <w:t>ou du réducteur à l'oxydan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expérience "arbre de Diane":</w:t>
            </w:r>
          </w:p>
          <w:p>
            <w:pPr>
              <w:pStyle w:val="Normal"/>
              <w:ind w:left="7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Préparer la veille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4"/>
              </w:rPr>
              <w:t>Dans un bécher étroit forme haute, placer un fil de cuivre entortillé plongeant dans 100mL solution de nitrate d'argent à 0,1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(env. 1,7g de AgN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A déplacer avec précautions pour que les aiguilles d'argent formées ne s'abîment pas.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Si mercredi matin la solution n'est pas bleue, ajouter un peu de solution de nitrate de cuivr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Porte tube à essais + + 2 tubes + 2 fils de cuivre pas trop fins + solution de nitrate d'argent précédente + pipettes plastiques (afin de montrer état initial de la transformation précédente)</w:t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Solution de bleu de bromothymol acide (couleur jaune-orange): notée HIn (aq)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voir si il est possible de préparer des petits flacons élèves</w:t>
            </w:r>
          </w:p>
          <w:p>
            <w:pPr>
              <w:pStyle w:val="Normal"/>
              <w:ind w:left="708" w:hanging="0"/>
              <w:rPr/>
            </w:pPr>
            <w:r>
              <w:rPr>
                <w:i/>
                <w:sz w:val="24"/>
              </w:rPr>
              <w:t>préparation: 500 mL de BBT à 5,0.10</w:t>
            </w:r>
            <w:r>
              <w:rPr>
                <w:rFonts w:eastAsia="Symbol" w:cs="Symbol" w:ascii="Symbol" w:hAnsi="Symbol"/>
                <w:i/>
                <w:sz w:val="24"/>
                <w:vertAlign w:val="superscript"/>
              </w:rPr>
              <w:t></w:t>
            </w:r>
            <w:r>
              <w:rPr>
                <w:i/>
                <w:sz w:val="24"/>
                <w:vertAlign w:val="superscript"/>
              </w:rPr>
              <w:t>4</w:t>
            </w:r>
            <w:r>
              <w:rPr>
                <w:i/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i/>
                <w:sz w:val="24"/>
                <w:vertAlign w:val="superscript"/>
              </w:rPr>
              <w:t></w:t>
            </w: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 xml:space="preserve"> dans solution eau + 10% éthanol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 xml:space="preserve">verser dans la fiole 0,16g de BBT en poudre, ajouter 50mL d'éthanol compléter avec de l'eau qsp 500mL. 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>
                <w:sz w:val="24"/>
              </w:rPr>
              <w:t>Solution de bleu de bromothymol basique (couleur bleue): notée Na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>(aq) + In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</w:rPr>
              <w:t>(aq)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Voir possibilité flacons élèves</w:t>
            </w:r>
          </w:p>
          <w:p>
            <w:pPr>
              <w:pStyle w:val="Normal"/>
              <w:ind w:left="708" w:hanging="0"/>
              <w:rPr/>
            </w:pPr>
            <w:r>
              <w:rPr>
                <w:i/>
                <w:sz w:val="24"/>
              </w:rPr>
              <w:t>Préparation: 500mL de BBT à 5,0.10</w:t>
            </w:r>
            <w:r>
              <w:rPr>
                <w:rFonts w:eastAsia="Symbol" w:cs="Symbol" w:ascii="Symbol" w:hAnsi="Symbol"/>
                <w:i/>
                <w:sz w:val="24"/>
                <w:vertAlign w:val="superscript"/>
              </w:rPr>
              <w:t></w:t>
            </w:r>
            <w:r>
              <w:rPr>
                <w:i/>
                <w:sz w:val="24"/>
                <w:vertAlign w:val="superscript"/>
              </w:rPr>
              <w:t>4</w:t>
            </w:r>
            <w:r>
              <w:rPr>
                <w:i/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i/>
                <w:sz w:val="24"/>
                <w:vertAlign w:val="superscript"/>
              </w:rPr>
              <w:t></w:t>
            </w: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 xml:space="preserve"> dans solution de soude à 1,5.10</w:t>
            </w:r>
            <w:r>
              <w:rPr>
                <w:rFonts w:eastAsia="Symbol" w:cs="Symbol" w:ascii="Symbol" w:hAnsi="Symbol"/>
                <w:i/>
                <w:sz w:val="24"/>
                <w:vertAlign w:val="superscript"/>
              </w:rPr>
              <w:t></w:t>
            </w:r>
            <w:r>
              <w:rPr>
                <w:i/>
                <w:sz w:val="24"/>
                <w:vertAlign w:val="superscript"/>
              </w:rPr>
              <w:t>3</w:t>
            </w:r>
            <w:r>
              <w:rPr>
                <w:i/>
                <w:sz w:val="24"/>
              </w:rPr>
              <w:t xml:space="preserve"> mol/L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verser dans la fiole jaugée 0,16g de BBT en poudre, ajouter de la solution d'hydroxyde de sodium à 1,5.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4"/>
              </w:rPr>
              <w:t>Pour préparer cette solution de soude à 1,5.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Préparer 500 mL de soude à 0,15 mol/L (3g de NaOH)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Puis prélever à la pipette jaugée 5mL de cette solution, et diluer dans 1 fiole de 500mL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ajouter ensuite cette solution au BBT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/>
            </w:pPr>
            <w:r>
              <w:rPr>
                <w:sz w:val="24"/>
              </w:rPr>
              <w:t>1L Solution d'acide éthanoïque à 1,0.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notée 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COOH (aq)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/>
            </w:pPr>
            <w:r>
              <w:rPr>
                <w:sz w:val="24"/>
              </w:rPr>
              <w:t>1L Solution d'ammoniaque à 1,0.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notée N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(aq)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/>
            </w:pPr>
            <w:r>
              <w:rPr>
                <w:sz w:val="24"/>
              </w:rPr>
              <w:t>1 L Solution de sulfate de zinc à 2,0.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notée Zn</w:t>
            </w:r>
            <w:r>
              <w:rPr>
                <w:sz w:val="24"/>
                <w:vertAlign w:val="superscript"/>
              </w:rPr>
              <w:t>2+</w:t>
            </w:r>
            <w:r>
              <w:rPr>
                <w:sz w:val="24"/>
              </w:rPr>
              <w:t>(aq) + S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</w:rPr>
              <w:t>(aq)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/>
            </w:pPr>
            <w:r>
              <w:rPr>
                <w:sz w:val="24"/>
              </w:rPr>
              <w:t>1L Solution de sulfate de cuivre à 1,0.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notée Cu</w:t>
            </w:r>
            <w:r>
              <w:rPr>
                <w:sz w:val="24"/>
                <w:vertAlign w:val="superscript"/>
              </w:rPr>
              <w:t>2+</w:t>
            </w:r>
            <w:r>
              <w:rPr>
                <w:sz w:val="24"/>
              </w:rPr>
              <w:t xml:space="preserve"> (aq) + S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</w:rPr>
              <w:t>(aq)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/>
            </w:pPr>
            <w:r>
              <w:rPr>
                <w:sz w:val="24"/>
              </w:rPr>
              <w:t>1L Solution de sulfate de fer à 1,0.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notée Fe</w:t>
            </w:r>
            <w:r>
              <w:rPr>
                <w:sz w:val="24"/>
                <w:vertAlign w:val="superscript"/>
              </w:rPr>
              <w:t>2+</w:t>
            </w:r>
            <w:r>
              <w:rPr>
                <w:sz w:val="24"/>
              </w:rPr>
              <w:t>(aq) + S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(aq)(il s'agit en fait de sel de Mohr )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/>
            </w:pPr>
            <w:r>
              <w:rPr>
                <w:sz w:val="24"/>
              </w:rPr>
              <w:t>1 L Solution d'hydroxyde de sodium à 0,2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notée Na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 xml:space="preserve"> (aq)+ HO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</w:rPr>
              <w:t xml:space="preserve"> (aq) à mettre dans des flacons élèves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oudre de zinc avec une petite spatule et une soucoup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ÉRIEL ÉLÈVES :</w:t>
            </w:r>
            <w:r>
              <w:rPr>
                <w:b/>
                <w:sz w:val="24"/>
              </w:rPr>
              <w:tab/>
              <w:tab/>
              <w:t xml:space="preserve">8 </w:t>
            </w:r>
            <w:r>
              <w:rPr>
                <w:b/>
                <w:i/>
                <w:sz w:val="24"/>
              </w:rPr>
              <w:t xml:space="preserve">groupes 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/>
            </w:pPr>
            <w:r>
              <w:rPr>
                <w:sz w:val="24"/>
              </w:rPr>
              <w:t>2 portes tubes avec une 12</w:t>
            </w:r>
            <w:r>
              <w:rPr>
                <w:sz w:val="24"/>
                <w:vertAlign w:val="superscript"/>
              </w:rPr>
              <w:t xml:space="preserve">aine </w:t>
            </w:r>
            <w:r>
              <w:rPr>
                <w:sz w:val="24"/>
              </w:rPr>
              <w:t>de tubes à essais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6 pipettes plastiques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flacon de solution de soude à 0,2 M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/>
            </w:pPr>
            <w:r>
              <w:rPr>
                <w:sz w:val="24"/>
              </w:rPr>
              <w:t>flacon BBT basique Na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>(aq) + In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</w:rPr>
              <w:t>(aq)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flacon de BBT HIn (aq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bonne durée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rosses difficultés des élèves pour écrire les réactions de pption vues en seconde...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e fait de traiter redox et acidebase ensemble n'a pas créé de problèmes aux élèves.(cf élèves de tale se portent très bien sur ce sujet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our le test Fe3+, inuile de le faire. Celui de Fe2+ donne un ppté vert. En attendant qq min, on voit qu'il devient rouille. Donc explication orale Fe2+ devient Fe3+ au contact de l'air, et on voit Fe(HO)3 de couleur rouille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xpérience 2 OXréd: la formation de cuivre n'est pas toujours visible par contre on voit bien la décoloration due à la disparition de Cu2+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our voir le Cu, il faut mettre assez de Cu2+, mais pas trop sinon test des ions donne ppté bleu qui masque le ppté blanc de Zn2+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n fait tout dépend de la quantité de poudre de Zn utilisée par les élèves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Je suis passé les voir individuellement, ils avaient tous trouvé qu'il se forme des Zn2+, mais pas Cu. On leur fait ajouter du Cu2+ (une bonne dose) sur le fond de tube qui contient encore du Zn solide, et là Cu est TB visible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6:56:00Z</dcterms:created>
  <dc:creator>CLEMENT</dc:creator>
  <dc:description/>
  <cp:keywords/>
  <dc:language>en-US</dc:language>
  <cp:lastModifiedBy>Jocelyn CLEMENT</cp:lastModifiedBy>
  <cp:lastPrinted>2002-12-07T11:57:00Z</cp:lastPrinted>
  <dcterms:modified xsi:type="dcterms:W3CDTF">2008-08-23T15:27:00Z</dcterms:modified>
  <cp:revision>99</cp:revision>
  <dc:subject/>
  <dc:title>FICHE DE PREPARATION</dc:title>
</cp:coreProperties>
</file>