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J.Clément – Lycée Louis Armand – Eaubonne –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26007753" r:id="rId2"/>
              </w:object>
            </w:r>
            <w:r>
              <w:rPr>
                <w:sz w:val="32"/>
              </w:rPr>
              <w:t>TP P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>Étude énergétique d'un moteur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4"/>
        </w:rPr>
        <w:t>Objectif:</w:t>
      </w:r>
      <w:r>
        <w:rPr>
          <w:sz w:val="24"/>
        </w:rPr>
        <w:t xml:space="preserve"> Déterminer le rendement d'un moteur lors de la conversion d'énergie électrique en travail mécan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Approche générale du dispositif :</w:t>
      </w:r>
    </w:p>
    <w:p>
      <w:pPr>
        <w:pStyle w:val="Corpsdetexte2"/>
        <w:rPr/>
      </w:pPr>
      <w:r>
        <w:rPr/>
        <w:t>Une alimentation stabilisée alimente deux moteurs identiques, en dérivation, dont les axes sont solidaires et horizontaux. Une masse m est suspendue à un fil fixé à l'axe qui en s'enroulant entraîne l'élévation de la masse.</w:t>
      </w:r>
    </w:p>
    <w:p>
      <w:pPr>
        <w:pStyle w:val="Corpsdetexte2"/>
        <w:rPr/>
      </w:pPr>
      <w:r>
        <w:rPr/>
        <w:t>L'ordinateur via l'interface GTI permet de mesurer la tension aux bornes des moteurs et permettra de connaître l'intensité du courant débitée par le générateur dans le circu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18110</wp:posOffset>
                </wp:positionV>
                <wp:extent cx="4309110" cy="925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925920"/>
                          <a:chOff x="0" y="0"/>
                          <a:chExt cx="4309200" cy="925920"/>
                        </a:xfrm>
                      </wpg:grpSpPr>
                      <wps:wsp>
                        <wps:cNvSpPr/>
                        <wps:spPr>
                          <a:xfrm>
                            <a:off x="1566000" y="182880"/>
                            <a:ext cx="678240" cy="67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403920"/>
                            <a:ext cx="777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5180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26676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é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945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6320" y="175320"/>
                            <a:ext cx="9144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674280"/>
                            <a:ext cx="9716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48276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840" y="0"/>
                            <a:ext cx="1215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617400"/>
                            <a:ext cx="1078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20"/>
                            <a:ext cx="78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9.3pt;width:339.3pt;height:72.9pt" coordorigin="1648,186" coordsize="6786,1458">
                <v:oval id="shape_0" fillcolor="white" stroked="t" o:allowincell="f" style="position:absolute;left:4114;top:474;width:1067;height:10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6;top:822;width:12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2,1002" to="4101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0;top:606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é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840;width:148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462" to="6609,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2,1248" to="6651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946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186;width:19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158;width:169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09;width:123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léter le schéma énergétique de la sit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À partir de ce schéma, donner l'expression du rendement η de la transformation Wél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Wmécan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Travail mécanique reçu par la masse :</w:t>
      </w:r>
    </w:p>
    <w:p>
      <w:pPr>
        <w:pStyle w:val="Normal"/>
        <w:rPr/>
      </w:pPr>
      <w:r>
        <w:rPr>
          <w:sz w:val="24"/>
        </w:rPr>
        <w:t xml:space="preserve">La masse </w:t>
      </w:r>
      <w:r>
        <w:rPr>
          <w:i/>
          <w:iCs/>
          <w:sz w:val="24"/>
        </w:rPr>
        <w:t>m</w:t>
      </w:r>
      <w:r>
        <w:rPr>
          <w:sz w:val="24"/>
        </w:rPr>
        <w:t xml:space="preserve">, </w:t>
      </w:r>
      <w:r>
        <w:rPr>
          <w:b/>
          <w:bCs/>
          <w:sz w:val="24"/>
        </w:rPr>
        <w:t>initialement immobile</w:t>
      </w:r>
      <w:r>
        <w:rPr>
          <w:sz w:val="24"/>
        </w:rPr>
        <w:t xml:space="preserve">, s'élève d'une hauteur h, à une vitesse v suffisamment faible pour que l'on néglige les forces de frottement de l'air face aux autres forces. Arrivée en haut, </w:t>
      </w:r>
      <w:r>
        <w:rPr>
          <w:b/>
          <w:bCs/>
          <w:sz w:val="24"/>
        </w:rPr>
        <w:t>elle s'immobilise</w:t>
      </w:r>
      <w:r>
        <w:rPr>
          <w:sz w:val="24"/>
        </w:rPr>
        <w:t>.</w:t>
      </w:r>
    </w:p>
    <w:p>
      <w:pPr>
        <w:pStyle w:val="Normal"/>
        <w:rPr/>
      </w:pPr>
      <w:r>
        <w:object w:dxaOrig="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0.35pt;margin-top:11.3pt;width:39.85pt;height:23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8144566" r:id="rId4"/>
        </w:object>
      </w:r>
      <w:r>
        <w:rPr>
          <w:b/>
          <w:bCs/>
          <w:sz w:val="24"/>
        </w:rPr>
        <w:t>1)</w:t>
      </w:r>
      <w:r>
        <w:rPr>
          <w:sz w:val="24"/>
        </w:rPr>
        <w:t xml:space="preserve"> Réaliser un bilan des forces subies par le système masse (m =100g).</w:t>
      </w:r>
    </w:p>
    <w:p>
      <w:pPr>
        <w:pStyle w:val="Corpsdetexte2"/>
        <w:rPr/>
      </w:pPr>
      <w:r>
        <w:rPr>
          <w:b/>
          <w:bCs/>
        </w:rPr>
        <w:t>2)</w:t>
      </w:r>
      <w:r>
        <w:rPr/>
        <w:t xml:space="preserve"> En utilisant le théorème de l'énergie cinétique (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</w:t>
      </w:r>
      <w:r>
        <w:rPr/>
        <w:t xml:space="preserve"> =           ), donner l'expression littérale du travail mécanique de la force responsable de l'élévation de la mass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0640</wp:posOffset>
                </wp:positionH>
                <wp:positionV relativeFrom="paragraph">
                  <wp:posOffset>25400</wp:posOffset>
                </wp:positionV>
                <wp:extent cx="3154680" cy="223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4680" cy="2232720"/>
                          <a:chOff x="0" y="0"/>
                          <a:chExt cx="3154680" cy="2232720"/>
                        </a:xfrm>
                      </wpg:grpSpPr>
                      <wps:wsp>
                        <wps:cNvSpPr txBox="1"/>
                        <wps:spPr>
                          <a:xfrm>
                            <a:off x="1962000" y="1767960"/>
                            <a:ext cx="1192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1 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0440" y="0"/>
                            <a:ext cx="1902600" cy="18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12440" y="910080"/>
                            <a:ext cx="784800" cy="74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43040"/>
                            <a:ext cx="320040" cy="115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739080"/>
                            <a:ext cx="87480" cy="11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1802160"/>
                            <a:ext cx="1192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0 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06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CO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pt;margin-top:2pt;width:248.4pt;height:175.85pt" coordorigin="6064,40" coordsize="4968,3517">
                <v:shape id="shape_0" stroked="f" o:allowincell="f" style="position:absolute;left:9154;top:2824;width:187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1 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98;top:40;width:2995;height:28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186,1473" to="8421,264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800,1210" to="9303,302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484,1204" to="9621,2967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0;top:2878;width:187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0 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2379;width:167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CO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nergie électrique consommée par les moteurs :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</w:rPr>
        <w:t xml:space="preserve">a) </w:t>
      </w:r>
      <w:r>
        <w:rPr>
          <w:rFonts w:cs="Arial" w:ascii="Arial" w:hAnsi="Arial"/>
          <w:b/>
          <w:sz w:val="28"/>
          <w:u w:val="single"/>
        </w:rPr>
        <w:t>Montage:</w:t>
      </w:r>
      <w:r>
        <w:rPr>
          <w:rFonts w:cs="Arial" w:ascii="Arial" w:hAnsi="Arial"/>
          <w:sz w:val="28"/>
        </w:rPr>
        <w:t xml:space="preserve"> </w:t>
      </w:r>
      <w:r>
        <w:rPr>
          <w:i/>
        </w:rPr>
        <w:t>A réaliser mais ne pas le faire fonctionner pour le momen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790</wp:posOffset>
                </wp:positionH>
                <wp:positionV relativeFrom="paragraph">
                  <wp:posOffset>128270</wp:posOffset>
                </wp:positionV>
                <wp:extent cx="1192530" cy="430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A0 </w:t>
                            </w:r>
                            <w:r>
                              <w:rPr>
                                <w:bCs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10.1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A0 </w:t>
                      </w:r>
                      <w:r>
                        <w:rPr>
                          <w:bCs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130810</wp:posOffset>
                </wp:positionV>
                <wp:extent cx="1062990" cy="392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0.9pt;mso-wrap-distance-left:9.05pt;mso-wrap-distance-right:9.05pt;mso-wrap-distance-top:0pt;mso-wrap-distance-bottom:0pt;margin-top:10.3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0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2625</wp:posOffset>
                </wp:positionH>
                <wp:positionV relativeFrom="paragraph">
                  <wp:posOffset>44450</wp:posOffset>
                </wp:positionV>
                <wp:extent cx="362585" cy="36258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3.5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5090</wp:posOffset>
                </wp:positionH>
                <wp:positionV relativeFrom="paragraph">
                  <wp:posOffset>82550</wp:posOffset>
                </wp:positionV>
                <wp:extent cx="666750" cy="320040"/>
                <wp:effectExtent l="2540" t="190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6.5pt" to="259.15pt,31.6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9305</wp:posOffset>
                </wp:positionH>
                <wp:positionV relativeFrom="paragraph">
                  <wp:posOffset>116205</wp:posOffset>
                </wp:positionV>
                <wp:extent cx="145415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9.15pt;mso-position-vertical-relative:text;margin-left:16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4030</wp:posOffset>
                </wp:positionH>
                <wp:positionV relativeFrom="paragraph">
                  <wp:posOffset>64770</wp:posOffset>
                </wp:positionV>
                <wp:extent cx="784860" cy="42291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2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pt;margin-top:5.1pt;width:61.75pt;height:33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4575</wp:posOffset>
                </wp:positionH>
                <wp:positionV relativeFrom="paragraph">
                  <wp:posOffset>64770</wp:posOffset>
                </wp:positionV>
                <wp:extent cx="18161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1pt" to="196.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64770</wp:posOffset>
                </wp:positionV>
                <wp:extent cx="18161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5.1pt" to="153.7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8825</wp:posOffset>
                </wp:positionH>
                <wp:positionV relativeFrom="paragraph">
                  <wp:posOffset>-59690</wp:posOffset>
                </wp:positionV>
                <wp:extent cx="294005" cy="313055"/>
                <wp:effectExtent l="5715" t="1270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313200"/>
                          <a:chOff x="0" y="0"/>
                          <a:chExt cx="294120" cy="313200"/>
                        </a:xfrm>
                      </wpg:grpSpPr>
                      <wps:wsp>
                        <wps:cNvSpPr/>
                        <wps:spPr>
                          <a:xfrm flipH="1">
                            <a:off x="0" y="59760"/>
                            <a:ext cx="29412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65240"/>
                            <a:ext cx="105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248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956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780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496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-4.7pt;width:23.15pt;height:24.55pt" coordorigin="1195,-94" coordsize="463,491">
                <v:line id="shape_0" from="1195,0" to="1657,3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7,166" to="1592,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3,-27" to="1498,1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96,173" to="1221,3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89,107" to="1314,2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40" to="1406,1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66,-94" to="1591,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88900</wp:posOffset>
                </wp:positionV>
                <wp:extent cx="635" cy="18161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7pt" to="242.75pt,2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5485</wp:posOffset>
                </wp:positionH>
                <wp:positionV relativeFrom="paragraph">
                  <wp:posOffset>146050</wp:posOffset>
                </wp:positionV>
                <wp:extent cx="362585" cy="36258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55pt;margin-top:11.5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8890</wp:posOffset>
                </wp:positionH>
                <wp:positionV relativeFrom="paragraph">
                  <wp:posOffset>73660</wp:posOffset>
                </wp:positionV>
                <wp:extent cx="543560" cy="38735"/>
                <wp:effectExtent l="635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38880"/>
                          <a:chOff x="0" y="0"/>
                          <a:chExt cx="543600" cy="3888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5.8pt;width:42.7pt;height:3.05pt" coordorigin="4014,116" coordsize="854,61">
                <v:line id="shape_0" from="4014,151" to="4299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84,151" to="4869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3;top:11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8;top:11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8,116" to="4588,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0</wp:posOffset>
                </wp:positionH>
                <wp:positionV relativeFrom="paragraph">
                  <wp:posOffset>96520</wp:posOffset>
                </wp:positionV>
                <wp:extent cx="74676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.6pt" to="138.2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3460</wp:posOffset>
                </wp:positionH>
                <wp:positionV relativeFrom="paragraph">
                  <wp:posOffset>88900</wp:posOffset>
                </wp:positionV>
                <wp:extent cx="0" cy="6477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pt" to="79.8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0380</wp:posOffset>
                </wp:positionH>
                <wp:positionV relativeFrom="paragraph">
                  <wp:posOffset>95885</wp:posOffset>
                </wp:positionV>
                <wp:extent cx="651510" cy="750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12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9.1pt;mso-wrap-distance-left:9.05pt;mso-wrap-distance-right:9.05pt;mso-wrap-distance-top:0pt;mso-wrap-distance-bottom:0pt;margin-top:7.5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12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107950</wp:posOffset>
                </wp:positionV>
                <wp:extent cx="362585" cy="36258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5pt;margin-top:8.5pt;width:28.5pt;height:28.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925</wp:posOffset>
                </wp:positionH>
                <wp:positionV relativeFrom="paragraph">
                  <wp:posOffset>107950</wp:posOffset>
                </wp:positionV>
                <wp:extent cx="635" cy="36258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8.5pt" to="242.75pt,3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635</wp:posOffset>
                </wp:positionV>
                <wp:extent cx="359410" cy="724535"/>
                <wp:effectExtent l="6350" t="635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724680"/>
                          <a:chOff x="0" y="0"/>
                          <a:chExt cx="359280" cy="72468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25524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0.05pt;width:48.15pt;height:57pt" coordorigin="1138,1" coordsize="963,1140">
                <v:rect id="shape_0" stroked="t" o:allowincell="f" style="position:absolute;left:1416;top:1;width:401;height:11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1535;top:1;width:567;height:1140">
                  <v:rect id="shape_0" fillcolor="white" stroked="t" o:allowincell="f" style="position:absolute;left:1536;top:484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822,1" to="1822,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22,856" to="1822,1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38;top:1;width:567;height:1140">
                  <v:rect id="shape_0" fillcolor="white" stroked="t" o:allowincell="f" style="position:absolute;left:1140;top:484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426,1" to="1426,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6,856" to="1426,1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070</wp:posOffset>
                </wp:positionH>
                <wp:positionV relativeFrom="paragraph">
                  <wp:posOffset>57150</wp:posOffset>
                </wp:positionV>
                <wp:extent cx="145415" cy="1816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4.5pt;mso-position-vertical-relative:text;margin-left:16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7435</wp:posOffset>
                </wp:positionH>
                <wp:positionV relativeFrom="paragraph">
                  <wp:posOffset>5715</wp:posOffset>
                </wp:positionV>
                <wp:extent cx="18161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45pt" to="198.3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4510</wp:posOffset>
                </wp:positionH>
                <wp:positionV relativeFrom="paragraph">
                  <wp:posOffset>5715</wp:posOffset>
                </wp:positionV>
                <wp:extent cx="1816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0.45pt" to="155.5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255</wp:posOffset>
                </wp:positionH>
                <wp:positionV relativeFrom="paragraph">
                  <wp:posOffset>26035</wp:posOffset>
                </wp:positionV>
                <wp:extent cx="123825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sz w:val="24"/>
                              </w:rPr>
                              <w:t xml:space="preserve">            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pt;mso-wrap-distance-left:9.05pt;mso-wrap-distance-right:9.05pt;mso-wrap-distance-top:0pt;mso-wrap-distance-bottom:0pt;margin-top:2.0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sz w:val="24"/>
                        </w:rPr>
                        <w:t xml:space="preserve">            10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149860</wp:posOffset>
                </wp:positionV>
                <wp:extent cx="635" cy="1816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1.8pt" to="242.75pt,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2290</wp:posOffset>
                </wp:positionH>
                <wp:positionV relativeFrom="paragraph">
                  <wp:posOffset>109220</wp:posOffset>
                </wp:positionV>
                <wp:extent cx="0" cy="3352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6pt" to="242.7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36">
                <wp:simplePos x="0" y="0"/>
                <wp:positionH relativeFrom="column">
                  <wp:posOffset>1390015</wp:posOffset>
                </wp:positionH>
                <wp:positionV relativeFrom="paragraph">
                  <wp:posOffset>5080</wp:posOffset>
                </wp:positionV>
                <wp:extent cx="520065" cy="547370"/>
                <wp:effectExtent l="635" t="3302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862">
                              <a:moveTo>
                                <a:pt x="591" y="862"/>
                              </a:moveTo>
                              <a:cubicBezTo>
                                <a:pt x="705" y="644"/>
                                <a:pt x="819" y="427"/>
                                <a:pt x="720" y="283"/>
                              </a:cubicBezTo>
                              <a:cubicBezTo>
                                <a:pt x="621" y="139"/>
                                <a:pt x="310" y="6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862" path="m591,862c705,644,819,427,720,283c621,139,310,69,0,0e" stroked="t" o:allowincell="f" style="position:absolute;margin-left:109.45pt;margin-top:0.4pt;width:40.9pt;height:43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</wp:posOffset>
                </wp:positionH>
                <wp:positionV relativeFrom="paragraph">
                  <wp:posOffset>100965</wp:posOffset>
                </wp:positionV>
                <wp:extent cx="1192530" cy="4305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A1 </w:t>
                            </w:r>
                            <w:r>
                              <w:rPr>
                                <w:bCs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7.9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A1 </w:t>
                      </w:r>
                      <w:r>
                        <w:rPr>
                          <w:bCs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830</wp:posOffset>
                </wp:positionH>
                <wp:positionV relativeFrom="paragraph">
                  <wp:posOffset>93980</wp:posOffset>
                </wp:positionV>
                <wp:extent cx="480060" cy="148590"/>
                <wp:effectExtent l="635" t="5080" r="190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.4pt" to="80.65pt,19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0</wp:posOffset>
                </wp:positionH>
                <wp:positionV relativeFrom="paragraph">
                  <wp:posOffset>82550</wp:posOffset>
                </wp:positionV>
                <wp:extent cx="0" cy="19431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6.5pt" to="79.5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3460</wp:posOffset>
                </wp:positionH>
                <wp:positionV relativeFrom="paragraph">
                  <wp:posOffset>108585</wp:posOffset>
                </wp:positionV>
                <wp:extent cx="207264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55pt" to="242.9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0830</wp:posOffset>
                </wp:positionH>
                <wp:positionV relativeFrom="paragraph">
                  <wp:posOffset>7620</wp:posOffset>
                </wp:positionV>
                <wp:extent cx="2433320" cy="2609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ne pas toucher les résista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20.55pt;mso-wrap-distance-left:9.05pt;mso-wrap-distance-right:9.05pt;mso-wrap-distance-top:0pt;mso-wrap-distance-bottom:0pt;margin-top:0.6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ne pas toucher les résista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interface ORPHY couplée à l'ordinateur se comporte comme un voltmètre à mémoire, qui va mesurer 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la tension aux bornes de l'association de moteurs, notée umot </w:t>
      </w:r>
    </w:p>
    <w:p>
      <w:pPr>
        <w:pStyle w:val="Normal"/>
        <w:rPr>
          <w:sz w:val="24"/>
        </w:rPr>
      </w:pPr>
      <w:r>
        <w:rPr>
          <w:sz w:val="24"/>
        </w:rPr>
        <w:tab/>
        <w:t>- la tension aux bornes de l'association des deux résistances, notée 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 pour des raisons techniques, les tensions mesurées sont divisées par trois par ORPHY.</w:t>
      </w:r>
    </w:p>
    <w:p>
      <w:pPr>
        <w:pStyle w:val="Normal"/>
        <w:rPr/>
      </w:pPr>
      <w:r>
        <w:rPr>
          <w:sz w:val="24"/>
        </w:rPr>
        <w:t>C'est pourquoi on notera:</w:t>
        <w:tab/>
        <w:t xml:space="preserve">UMOT =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umot</w:t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 xml:space="preserve">UR =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>Indiquer le sens du courant dans tout le circuit.</w:t>
      </w:r>
    </w:p>
    <w:p>
      <w:pPr>
        <w:pStyle w:val="Normal"/>
        <w:rPr/>
      </w:pPr>
      <w:r>
        <w:rPr>
          <w:b/>
          <w:sz w:val="24"/>
        </w:rPr>
        <w:t xml:space="preserve">2) </w:t>
      </w:r>
      <w:r>
        <w:rPr>
          <w:sz w:val="24"/>
        </w:rPr>
        <w:t>Placer la flèche tension UMOT (son sens est imposé par les branchements du voltmètre).</w:t>
      </w:r>
    </w:p>
    <w:p>
      <w:pPr>
        <w:pStyle w:val="Normal"/>
        <w:rPr/>
      </w:pPr>
      <w:r>
        <w:rPr>
          <w:b/>
          <w:sz w:val="24"/>
        </w:rPr>
        <w:t xml:space="preserve">3) </w:t>
      </w:r>
      <w:r>
        <w:rPr>
          <w:sz w:val="24"/>
        </w:rPr>
        <w:t>Placer la flèche tension UR       (/           /                 /                    /                   /               )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) </w:t>
      </w:r>
      <w:r>
        <w:rPr>
          <w:rFonts w:cs="Arial" w:ascii="Arial" w:hAnsi="Arial"/>
          <w:b/>
          <w:bCs/>
          <w:sz w:val="28"/>
          <w:u w:val="single"/>
        </w:rPr>
        <w:t>Expression littérale de l'énergie électrique consommée par les moteurs :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Donner l'expression littérale de Wé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nsommée par le moteur1 (parcouru par I</w:t>
      </w:r>
      <w:r>
        <w:rPr>
          <w:sz w:val="24"/>
          <w:vertAlign w:val="subscript"/>
        </w:rPr>
        <w:t>1</w:t>
      </w:r>
      <w:r>
        <w:rPr>
          <w:sz w:val="24"/>
        </w:rPr>
        <w:t>) et de Wé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onsommée par le moteur2 (parcouru par I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es moteurs sont identiques, en déduire l'expression littérale de Wél consommée par </w:t>
      </w:r>
      <w:r>
        <w:rPr>
          <w:b/>
          <w:sz w:val="24"/>
        </w:rPr>
        <w:t>les</w:t>
      </w:r>
      <w:r>
        <w:rPr>
          <w:sz w:val="24"/>
        </w:rPr>
        <w:t xml:space="preserve"> mo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) </w:t>
      </w:r>
      <w:r>
        <w:rPr>
          <w:rFonts w:cs="Arial" w:ascii="Arial" w:hAnsi="Arial"/>
          <w:b/>
          <w:sz w:val="28"/>
          <w:u w:val="single"/>
        </w:rPr>
        <w:t>Expression littérale de l'intensité du courant dans le circuit:</w:t>
      </w:r>
    </w:p>
    <w:p>
      <w:pPr>
        <w:pStyle w:val="Corpsdetexte2"/>
        <w:rPr/>
      </w:pPr>
      <w:r>
        <w:rPr/>
        <w:t>L'interface d'acquisition Orphy n'est pas un ampèremètre. C'est pourquoi on a inséré des résistances dans le circuit.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Calculer Réq la valeur de la résistance équivalente aux deux résistances montées en dérivation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Donner l'expression littérale de UR en fonction de I et de R</w:t>
      </w:r>
      <w:r>
        <w:rPr>
          <w:sz w:val="24"/>
          <w:vertAlign w:val="subscript"/>
        </w:rPr>
        <w:t>éq</w:t>
      </w:r>
      <w:r>
        <w:rPr>
          <w:sz w:val="24"/>
        </w:rPr>
        <w:t>. En déduire l'expression littérale de I dans le circuit. Puis l'expression semi-littérale de I (en remplaçant R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par sa valeu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) </w:t>
      </w:r>
      <w:r>
        <w:rPr>
          <w:rFonts w:cs="Arial" w:ascii="Arial" w:hAnsi="Arial"/>
          <w:b/>
          <w:sz w:val="28"/>
          <w:u w:val="single"/>
        </w:rPr>
        <w:t>Acquisition de umot et de ur, exploitation avec Regressi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  <w:u w:val="single"/>
        </w:rPr>
      </w:pPr>
      <w:r>
        <w:rPr>
          <w:b/>
          <w:sz w:val="24"/>
          <w:u w:val="single"/>
        </w:rPr>
        <w:t>Acquisition :</w:t>
      </w:r>
    </w:p>
    <w:p>
      <w:pPr>
        <w:pStyle w:val="Normal"/>
        <w:rPr>
          <w:sz w:val="24"/>
        </w:rPr>
      </w:pPr>
      <w:r>
        <w:rPr>
          <w:sz w:val="24"/>
        </w:rPr>
        <w:t>- Accrocher la masse m = 100 g à un fil fixé sur l'axe des moteurs.</w:t>
      </w:r>
    </w:p>
    <w:p>
      <w:pPr>
        <w:pStyle w:val="Normal"/>
        <w:rPr/>
      </w:pPr>
      <w:r>
        <w:rPr>
          <w:sz w:val="24"/>
        </w:rPr>
        <w:t>- Ouvrir le logiciel GTI en cliquant sur le raccourci "</w:t>
      </w:r>
      <w:r>
        <w:rPr>
          <w:b/>
          <w:bCs/>
          <w:sz w:val="24"/>
        </w:rPr>
        <w:t>moteur.GTI</w:t>
      </w:r>
      <w:r>
        <w:rPr>
          <w:sz w:val="24"/>
        </w:rPr>
        <w:t>"  (ainsi GTI est directement paramétré)</w:t>
      </w:r>
    </w:p>
    <w:p>
      <w:pPr>
        <w:pStyle w:val="Normal"/>
        <w:rPr>
          <w:sz w:val="24"/>
        </w:rPr>
      </w:pPr>
      <w:r>
        <w:rPr>
          <w:sz w:val="24"/>
        </w:rPr>
        <w:t>- Fermer l'interrupteur, l'acquisition démarre automatiquemen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76835</wp:posOffset>
                </wp:positionV>
                <wp:extent cx="5419725" cy="504825"/>
                <wp:effectExtent l="19685" t="19685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04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pt;margin-top:6.05pt;width:426.7pt;height:39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S QUE LA MASSE EST MONTEE, OUVRIR L'INTERRUPTEU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NON LES RESISTANCES SERONT DÉTÉRIORÉE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xporter les mesures dans Regr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esurer précisément la hauteur h de l'élévation de la masse. h = ……….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4"/>
          <w:u w:val="single"/>
        </w:rPr>
      </w:pPr>
      <w:r>
        <w:rPr>
          <w:b/>
          <w:sz w:val="24"/>
          <w:u w:val="single"/>
        </w:rPr>
        <w:t>Exploitation 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04775</wp:posOffset>
            </wp:positionV>
            <wp:extent cx="238760" cy="23876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'interface ORPHY a mesuré umot et ur.</w:t>
      </w:r>
    </w:p>
    <w:p>
      <w:pPr>
        <w:pStyle w:val="Normal"/>
        <w:rPr>
          <w:sz w:val="24"/>
        </w:rPr>
      </w:pPr>
      <w:r>
        <w:rPr>
          <w:sz w:val="24"/>
        </w:rPr>
        <w:t>Faire calculer à Regressi: UMOT, UR et I.  (créer grandeur calculée       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e) </w:t>
      </w:r>
      <w:r>
        <w:rPr>
          <w:rFonts w:cs="Arial" w:ascii="Arial" w:hAnsi="Arial"/>
          <w:b/>
          <w:sz w:val="28"/>
          <w:u w:val="single"/>
        </w:rPr>
        <w:t>Calcul de la puissance électrique consommée par les moteurs:</w:t>
      </w:r>
    </w:p>
    <w:p>
      <w:pPr>
        <w:pStyle w:val="Normal"/>
        <w:rPr>
          <w:sz w:val="24"/>
        </w:rPr>
      </w:pPr>
      <w:r>
        <w:rPr>
          <w:sz w:val="24"/>
        </w:rPr>
        <w:t>Donner l'expression littérale de cette puiss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La faire calculer à Regressi, en la nommant Pmot. </w:t>
      </w:r>
    </w:p>
    <w:p>
      <w:pPr>
        <w:pStyle w:val="Normal"/>
        <w:rPr>
          <w:sz w:val="24"/>
        </w:rPr>
      </w:pPr>
      <w:r>
        <w:rPr>
          <w:sz w:val="24"/>
        </w:rPr>
        <w:t>Obtenir le graphe Pmot = f(t).</w:t>
      </w:r>
    </w:p>
    <w:p>
      <w:pPr>
        <w:pStyle w:val="Normal"/>
        <w:jc w:val="both"/>
        <w:rPr/>
      </w:pPr>
      <w:r>
        <w:rPr>
          <w:sz w:val="24"/>
        </w:rPr>
        <w:t xml:space="preserve">A l'aide de l'outil réticule, déterminer approximativement, la valeur moyenne de Pmot </w:t>
      </w:r>
      <w:r>
        <w:rPr>
          <w:b/>
          <w:sz w:val="24"/>
        </w:rPr>
        <w:t>durant le fonctionnement des moteur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53940</wp:posOffset>
            </wp:positionH>
            <wp:positionV relativeFrom="paragraph">
              <wp:posOffset>199390</wp:posOffset>
            </wp:positionV>
            <wp:extent cx="1739265" cy="223393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78530</wp:posOffset>
            </wp:positionH>
            <wp:positionV relativeFrom="paragraph">
              <wp:posOffset>209550</wp:posOffset>
            </wp:positionV>
            <wp:extent cx="1099185" cy="138747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 xml:space="preserve">f) </w:t>
      </w:r>
      <w:r>
        <w:rPr>
          <w:rFonts w:cs="Arial" w:ascii="Arial" w:hAnsi="Arial"/>
          <w:b/>
          <w:sz w:val="28"/>
          <w:u w:val="single"/>
        </w:rPr>
        <w:t>Calcul de l'énergie électrique consommée par les moteurs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115</wp:posOffset>
                </wp:positionH>
                <wp:positionV relativeFrom="paragraph">
                  <wp:posOffset>71755</wp:posOffset>
                </wp:positionV>
                <wp:extent cx="1240790" cy="16510"/>
                <wp:effectExtent l="635" t="22860" r="63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5.65pt" to="270.1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l'aide de l'outil curseur données,</w:t>
      </w:r>
    </w:p>
    <w:p>
      <w:pPr>
        <w:pStyle w:val="Normal"/>
        <w:rPr/>
      </w:pPr>
      <w:r>
        <w:rPr>
          <w:sz w:val="24"/>
        </w:rPr>
        <w:t xml:space="preserve">déterminer la durée de fonctionnemen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es mo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utilisant la valeur moyenne de Pmot,</w:t>
      </w:r>
    </w:p>
    <w:p>
      <w:pPr>
        <w:pStyle w:val="Normal"/>
        <w:rPr>
          <w:sz w:val="24"/>
        </w:rPr>
      </w:pPr>
      <w:r>
        <w:rPr>
          <w:sz w:val="24"/>
        </w:rPr>
        <w:t xml:space="preserve">en déduire Wél consommée par les moteu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Rendement énergétique des moteurs: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Connaissant la hauteur h de l'élévation de la masse,</w:t>
      </w:r>
    </w:p>
    <w:p>
      <w:pPr>
        <w:pStyle w:val="Normal"/>
        <w:rPr>
          <w:sz w:val="24"/>
        </w:rPr>
      </w:pPr>
      <w:r>
        <w:rPr>
          <w:sz w:val="24"/>
        </w:rPr>
        <w:t>calculer l'énergie mécanique fournie par les moteurs à la masse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Calculer le rendement énergétique de la conversion Wé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Wméca.</w:t>
      </w:r>
    </w:p>
    <w:p>
      <w:pPr>
        <w:pStyle w:val="Normal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Justifier sa valeur relativement faible par plusieurs causes détaillées.</w:t>
      </w:r>
    </w:p>
    <w:p>
      <w:pPr>
        <w:pStyle w:val="Normal"/>
        <w:rPr/>
      </w:pPr>
      <w:r>
        <w:rPr>
          <w:b/>
          <w:bCs/>
          <w:sz w:val="24"/>
        </w:rPr>
        <w:t>4)</w:t>
      </w:r>
      <w:r>
        <w:rPr>
          <w:sz w:val="24"/>
        </w:rPr>
        <w:t xml:space="preserve"> Faire un inventaire des erreurs expérimentales possible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21:00Z</dcterms:created>
  <dc:creator>CLEMENT</dc:creator>
  <dc:description/>
  <cp:keywords/>
  <dc:language>en-US</dc:language>
  <cp:lastModifiedBy>Jocelyn CLEMENT</cp:lastModifiedBy>
  <cp:lastPrinted>2003-03-12T07:31:00Z</cp:lastPrinted>
  <dcterms:modified xsi:type="dcterms:W3CDTF">2008-09-17T08:59:00Z</dcterms:modified>
  <cp:revision>15</cp:revision>
  <dc:subject/>
  <dc:title>TP n°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