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 : Mercredi 21 Septembre</w:t>
              <w:tab/>
              <w:t>13h30-17h30 Sophi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ab/>
              <w:t>Jeudi 22 Septembre</w:t>
              <w:tab/>
              <w:tab/>
              <w:t>8h30-12h30 Jo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52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</w:t>
              <w:tab/>
              <w:t>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 C2 Réaction Mg et acide chlorhydriqu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1 balance noir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>papier de verre (</w:t>
            </w:r>
            <w:r>
              <w:rPr>
                <w:i/>
                <w:sz w:val="24"/>
              </w:rPr>
              <w:t>sous paillasse centrale 104, meuble avec papier peint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ciseau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ruban de magnésium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>Acide chlorhydrique 1,0 mol.L</w:t>
            </w:r>
            <w:r>
              <w:rPr>
                <w:sz w:val="24"/>
                <w:vertAlign w:val="superscript"/>
              </w:rPr>
              <w:t>–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graisse pour v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2 réglets métalliques (</w:t>
            </w:r>
            <w:r>
              <w:rPr>
                <w:i/>
                <w:sz w:val="24"/>
              </w:rPr>
              <w:t>tiroir avec les règles graduées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60825</wp:posOffset>
                      </wp:positionH>
                      <wp:positionV relativeFrom="paragraph">
                        <wp:posOffset>1711960</wp:posOffset>
                      </wp:positionV>
                      <wp:extent cx="701040" cy="571500"/>
                      <wp:effectExtent l="6985" t="5080" r="762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0920" cy="571680"/>
                                <a:chOff x="0" y="0"/>
                                <a:chExt cx="70092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700920" cy="563760"/>
                                </a:xfrm>
                                <a:custGeom>
                                  <a:avLst/>
                                  <a:gdLst>
                                    <a:gd name="textAreaLeft" fmla="*/ 87120 w 397440"/>
                                    <a:gd name="textAreaRight" fmla="*/ 310320 w 397440"/>
                                    <a:gd name="textAreaTop" fmla="*/ 70200 h 319680"/>
                                    <a:gd name="textAreaBottom" fmla="*/ 249480 h 319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0"/>
                                  <a:ext cx="10656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75pt;margin-top:134.8pt;width:55.2pt;height:45pt" coordorigin="6395,2696" coordsize="1104,900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6395;top:2708;width:1103;height:887;mso-wrap-style:none;v-text-anchor:middle;mso-position-horizontal-relative:margin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6857;top:2696;width:167;height:8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65625</wp:posOffset>
                      </wp:positionH>
                      <wp:positionV relativeFrom="paragraph">
                        <wp:posOffset>1432560</wp:posOffset>
                      </wp:positionV>
                      <wp:extent cx="1516380" cy="290830"/>
                      <wp:effectExtent l="5080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632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8" h="458">
                                    <a:moveTo>
                                      <a:pt x="0" y="458"/>
                                    </a:moveTo>
                                    <a:cubicBezTo>
                                      <a:pt x="27" y="331"/>
                                      <a:pt x="55" y="205"/>
                                      <a:pt x="102" y="134"/>
                                    </a:cubicBezTo>
                                    <a:cubicBezTo>
                                      <a:pt x="149" y="63"/>
                                      <a:pt x="62" y="45"/>
                                      <a:pt x="282" y="32"/>
                                    </a:cubicBezTo>
                                    <a:cubicBezTo>
                                      <a:pt x="502" y="19"/>
                                      <a:pt x="1071" y="0"/>
                                      <a:pt x="1422" y="56"/>
                                    </a:cubicBezTo>
                                    <a:cubicBezTo>
                                      <a:pt x="1773" y="112"/>
                                      <a:pt x="2227" y="316"/>
                                      <a:pt x="2388" y="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8,458" path="m0,458c27,331,55,205,102,134c149,63,62,45,282,32c502,19,1071,0,1422,56c1773,112,2227,316,2388,368e" stroked="t" o:allowincell="f" style="position:absolute;margin-left:343.75pt;margin-top:112.8pt;width:119.35pt;height:22.8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38015</wp:posOffset>
                      </wp:positionH>
                      <wp:positionV relativeFrom="paragraph">
                        <wp:posOffset>1536700</wp:posOffset>
                      </wp:positionV>
                      <wp:extent cx="1516380" cy="290830"/>
                      <wp:effectExtent l="508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632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8" h="458">
                                    <a:moveTo>
                                      <a:pt x="0" y="458"/>
                                    </a:moveTo>
                                    <a:cubicBezTo>
                                      <a:pt x="27" y="331"/>
                                      <a:pt x="55" y="205"/>
                                      <a:pt x="102" y="134"/>
                                    </a:cubicBezTo>
                                    <a:cubicBezTo>
                                      <a:pt x="149" y="63"/>
                                      <a:pt x="62" y="45"/>
                                      <a:pt x="282" y="32"/>
                                    </a:cubicBezTo>
                                    <a:cubicBezTo>
                                      <a:pt x="502" y="19"/>
                                      <a:pt x="1071" y="0"/>
                                      <a:pt x="1422" y="56"/>
                                    </a:cubicBezTo>
                                    <a:cubicBezTo>
                                      <a:pt x="1773" y="112"/>
                                      <a:pt x="2227" y="316"/>
                                      <a:pt x="2388" y="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8,458" path="m0,458c27,331,55,205,102,134c149,63,62,45,282,32c502,19,1071,0,1422,56c1773,112,2227,316,2388,368e" stroked="t" o:allowincell="f" style="position:absolute;margin-left:349.45pt;margin-top:121pt;width:119.35pt;height:22.8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036060</wp:posOffset>
                      </wp:positionH>
                      <wp:positionV relativeFrom="paragraph">
                        <wp:posOffset>2141855</wp:posOffset>
                      </wp:positionV>
                      <wp:extent cx="410210" cy="403860"/>
                      <wp:effectExtent l="3175" t="0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04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6" h="636">
                                    <a:moveTo>
                                      <a:pt x="106" y="22"/>
                                    </a:moveTo>
                                    <a:cubicBezTo>
                                      <a:pt x="258" y="13"/>
                                      <a:pt x="329" y="0"/>
                                      <a:pt x="479" y="22"/>
                                    </a:cubicBezTo>
                                    <a:cubicBezTo>
                                      <a:pt x="506" y="26"/>
                                      <a:pt x="556" y="48"/>
                                      <a:pt x="556" y="48"/>
                                    </a:cubicBezTo>
                                    <a:cubicBezTo>
                                      <a:pt x="622" y="147"/>
                                      <a:pt x="597" y="96"/>
                                      <a:pt x="633" y="202"/>
                                    </a:cubicBezTo>
                                    <a:cubicBezTo>
                                      <a:pt x="637" y="215"/>
                                      <a:pt x="646" y="241"/>
                                      <a:pt x="646" y="241"/>
                                    </a:cubicBezTo>
                                    <a:cubicBezTo>
                                      <a:pt x="636" y="332"/>
                                      <a:pt x="631" y="449"/>
                                      <a:pt x="569" y="524"/>
                                    </a:cubicBezTo>
                                    <a:cubicBezTo>
                                      <a:pt x="557" y="538"/>
                                      <a:pt x="544" y="551"/>
                                      <a:pt x="530" y="562"/>
                                    </a:cubicBezTo>
                                    <a:cubicBezTo>
                                      <a:pt x="506" y="581"/>
                                      <a:pt x="453" y="614"/>
                                      <a:pt x="453" y="614"/>
                                    </a:cubicBezTo>
                                    <a:cubicBezTo>
                                      <a:pt x="294" y="606"/>
                                      <a:pt x="226" y="636"/>
                                      <a:pt x="119" y="562"/>
                                    </a:cubicBezTo>
                                    <a:cubicBezTo>
                                      <a:pt x="59" y="472"/>
                                      <a:pt x="93" y="502"/>
                                      <a:pt x="29" y="460"/>
                                    </a:cubicBezTo>
                                    <a:cubicBezTo>
                                      <a:pt x="20" y="447"/>
                                      <a:pt x="0" y="436"/>
                                      <a:pt x="3" y="421"/>
                                    </a:cubicBezTo>
                                    <a:cubicBezTo>
                                      <a:pt x="6" y="404"/>
                                      <a:pt x="67" y="386"/>
                                      <a:pt x="80" y="382"/>
                                    </a:cubicBezTo>
                                    <a:cubicBezTo>
                                      <a:pt x="93" y="386"/>
                                      <a:pt x="108" y="386"/>
                                      <a:pt x="119" y="395"/>
                                    </a:cubicBezTo>
                                    <a:cubicBezTo>
                                      <a:pt x="185" y="448"/>
                                      <a:pt x="97" y="424"/>
                                      <a:pt x="183" y="472"/>
                                    </a:cubicBezTo>
                                    <a:cubicBezTo>
                                      <a:pt x="186" y="473"/>
                                      <a:pt x="279" y="504"/>
                                      <a:pt x="299" y="511"/>
                                    </a:cubicBezTo>
                                    <a:cubicBezTo>
                                      <a:pt x="312" y="515"/>
                                      <a:pt x="337" y="524"/>
                                      <a:pt x="337" y="524"/>
                                    </a:cubicBezTo>
                                    <a:cubicBezTo>
                                      <a:pt x="376" y="520"/>
                                      <a:pt x="415" y="519"/>
                                      <a:pt x="453" y="511"/>
                                    </a:cubicBezTo>
                                    <a:cubicBezTo>
                                      <a:pt x="480" y="506"/>
                                      <a:pt x="530" y="485"/>
                                      <a:pt x="530" y="485"/>
                                    </a:cubicBezTo>
                                    <a:cubicBezTo>
                                      <a:pt x="595" y="390"/>
                                      <a:pt x="556" y="358"/>
                                      <a:pt x="530" y="254"/>
                                    </a:cubicBezTo>
                                    <a:cubicBezTo>
                                      <a:pt x="525" y="233"/>
                                      <a:pt x="512" y="139"/>
                                      <a:pt x="479" y="112"/>
                                    </a:cubicBezTo>
                                    <a:cubicBezTo>
                                      <a:pt x="468" y="104"/>
                                      <a:pt x="453" y="104"/>
                                      <a:pt x="440" y="100"/>
                                    </a:cubicBezTo>
                                    <a:cubicBezTo>
                                      <a:pt x="414" y="92"/>
                                      <a:pt x="363" y="74"/>
                                      <a:pt x="363" y="74"/>
                                    </a:cubicBezTo>
                                    <a:cubicBezTo>
                                      <a:pt x="286" y="78"/>
                                      <a:pt x="209" y="87"/>
                                      <a:pt x="132" y="87"/>
                                    </a:cubicBezTo>
                                    <a:cubicBezTo>
                                      <a:pt x="114" y="87"/>
                                      <a:pt x="91" y="88"/>
                                      <a:pt x="80" y="74"/>
                                    </a:cubicBezTo>
                                    <a:cubicBezTo>
                                      <a:pt x="67" y="57"/>
                                      <a:pt x="96" y="32"/>
                                      <a:pt x="106" y="2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6,636" path="m106,22c258,13,329,0,479,22c506,26,556,48,556,48c622,147,597,96,633,202c637,215,646,241,646,241c636,332,631,449,569,524c557,538,544,551,530,562c506,581,453,614,453,614c294,606,226,636,119,562c59,472,93,502,29,460c20,447,0,436,3,421c6,404,67,386,80,382c93,386,108,386,119,395c185,448,97,424,183,472c186,473,279,504,299,511c312,515,337,524,337,524c376,520,415,519,453,511c480,506,530,485,530,485c595,390,556,358,530,254c525,233,512,139,479,112c468,104,453,104,440,100c414,92,363,74,363,74c286,78,209,87,132,87c114,87,91,88,80,74c67,57,96,32,106,22xe" fillcolor="black" stroked="t" o:allowincell="f" style="position:absolute;margin-left:317.8pt;margin-top:168.65pt;width:32.25pt;height:31.75pt;mso-wrap-style:none;v-text-anchor:middle;mso-position-horizontal-relative:margin">
                      <v:fill o:detectmouseclick="t" type="solid" color2="whit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717925</wp:posOffset>
                      </wp:positionH>
                      <wp:positionV relativeFrom="paragraph">
                        <wp:posOffset>2515870</wp:posOffset>
                      </wp:positionV>
                      <wp:extent cx="377190" cy="243840"/>
                      <wp:effectExtent l="3175" t="635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728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75pt,198.1pt" to="322.4pt,217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MATERIEL ELEVES :</w:t>
            </w:r>
            <w:r>
              <w:rPr>
                <w:b/>
                <w:sz w:val="24"/>
              </w:rPr>
              <w:tab/>
            </w:r>
            <w:r>
              <w:rPr>
                <w:iCs/>
                <w:sz w:val="24"/>
              </w:rPr>
              <w:t>8 group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41040</wp:posOffset>
                      </wp:positionH>
                      <wp:positionV relativeFrom="paragraph">
                        <wp:posOffset>2724785</wp:posOffset>
                      </wp:positionV>
                      <wp:extent cx="1144270" cy="3251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ochet en cuiv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25.6pt;mso-wrap-distance-left:9.05pt;mso-wrap-distance-right:9.05pt;mso-wrap-distance-top:0pt;mso-wrap-distance-bottom:0pt;margin-top:214.55pt;mso-position-vertical-relative:text;margin-left:255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chet en cuiv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>ORPHY GTI(</w:t>
            </w:r>
            <w:r>
              <w:rPr>
                <w:i/>
                <w:sz w:val="24"/>
              </w:rPr>
              <w:t>déjà sur paillasse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>Capteur de pression (</w:t>
            </w:r>
            <w:r>
              <w:rPr>
                <w:i/>
                <w:sz w:val="24"/>
              </w:rPr>
              <w:t>dans valise bleue en salle 104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>Sonde de température (</w:t>
            </w:r>
            <w:r>
              <w:rPr>
                <w:i/>
                <w:sz w:val="24"/>
              </w:rPr>
              <w:t>même armoire que les capteurs de pressio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Cristallisoir moyen modè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Support + pince 3 doigts + noi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1 bécher 100m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 xml:space="preserve">1 erlenmeyer col étroit 100mL avec 1 bouchon à 1 trou 16-4 percé par un fil de cuivre </w:t>
              <w:tab/>
              <w:t>pour faire un crochet qui tiendra le ruban de Mg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pipette jaugée 10 m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pipeteur ve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éprouvette graduée 250 m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lunettes de prote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sz w:val="16"/>
        </w:rPr>
      </w:pPr>
      <w:r>
        <w:rPr>
          <w:sz w:val="16"/>
        </w:rPr>
        <w:drawing>
          <wp:inline distT="0" distB="0" distL="0" distR="0">
            <wp:extent cx="6369050" cy="25038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5:29:00Z</dcterms:created>
  <dc:creator>Djoultz</dc:creator>
  <dc:description/>
  <cp:keywords/>
  <dc:language>en-US</dc:language>
  <cp:lastModifiedBy>Jocelyn CLEMENT</cp:lastModifiedBy>
  <cp:lastPrinted>2008-08-22T13:57:00Z</cp:lastPrinted>
  <dcterms:modified xsi:type="dcterms:W3CDTF">2008-08-22T11:57:00Z</dcterms:modified>
  <cp:revision>29</cp:revision>
  <dc:subject/>
  <dc:title>FICHE DE PREPARATION</dc:title>
</cp:coreProperties>
</file>