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ATE : 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 1: Interaction électriqu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électroscope DIDALAB (bleu)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sèche-cheveux</w:t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fil de coton 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ciseaux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plaque de cuivre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/>
            </w:pPr>
            <w:r>
              <w:rPr>
                <w:i/>
                <w:sz w:val="24"/>
              </w:rPr>
              <w:t>carillon électrostatique:</w:t>
            </w:r>
            <w:r>
              <w:rPr>
                <w:sz w:val="24"/>
              </w:rPr>
              <w:tab/>
              <w:t>- 1 potence (support opaline) + noix + pince 3 doigts avec un fil de coton au bout duquel pend une boulette d'aluminium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>- 2 potences (support noir) + noix + pince 3 doigts qui servent à tenir les plaques de Cu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>- 2 plaques de cuivre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potence + noix + pince + fil avec boule d'aluminium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Machine de Wimshurst +1 long fil rouge et 1 long fil noir protégés + 4 pinces crocos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apier aluminium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ailles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générateur électrostatique (= allume-gaz modifié) (dans la mallette rouge fond salle 110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 xml:space="preserve">….9. </w:t>
            </w:r>
            <w:r>
              <w:rPr>
                <w:b/>
                <w:i/>
                <w:sz w:val="24"/>
              </w:rPr>
              <w:t>groupe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otence + noix + pince 3 doigts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fil de coton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eau de chat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etits morceaux de paille (env. 5cm)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règle 50cm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électroscope "fait maison":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ab/>
              <w:tab/>
              <w:t>-fil de cuivre dénudé sur 15 cm d'un coté et sur 3 mm de l'autre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ab/>
              <w:tab/>
              <w:t>-petit pot de bébé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ab/>
              <w:tab/>
              <w:t>- couvercle isolant (découpé dans boîtier de CD par ex)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ab/>
              <w:tab/>
              <w:t>- petite feuille d'aluminium</w:t>
            </w:r>
          </w:p>
          <w:p>
            <w:pPr>
              <w:pStyle w:val="Normal"/>
              <w:ind w:left="708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06245</wp:posOffset>
                  </wp:positionH>
                  <wp:positionV relativeFrom="paragraph">
                    <wp:posOffset>11430</wp:posOffset>
                  </wp:positionV>
                  <wp:extent cx="1094105" cy="15678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56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 FAIRE :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fabriquer les électroscope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Placer, dans l’étuve à 30°C, 2 à 3 jours avant le TP peaux de chat, règles 50 cm ; les électroscopes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Après le passage de la première classe, vérifier que les électroscopes sont toujours en bon état.</w:t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Heading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>Montage Carillon électrostatique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drawing>
          <wp:inline distT="0" distB="0" distL="0" distR="0">
            <wp:extent cx="6363970" cy="848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0820</wp:posOffset>
                </wp:positionH>
                <wp:positionV relativeFrom="paragraph">
                  <wp:posOffset>6275070</wp:posOffset>
                </wp:positionV>
                <wp:extent cx="1122680" cy="478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s la Machine de Wimshur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7.7pt;mso-wrap-distance-left:9.05pt;mso-wrap-distance-right:9.05pt;mso-wrap-distance-top:0pt;mso-wrap-distance-bottom:0pt;margin-top:494.1pt;mso-position-vertical-relative:text;margin-left:4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s la Machine de Wimshu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>Remarque sur le TP : Selon l’application des élèves à rédiger les réponses la durée est très variable (entre 1h40 et 2h).</w:t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5:21:00Z</dcterms:created>
  <dc:creator>CLEMENT</dc:creator>
  <dc:description/>
  <cp:keywords/>
  <dc:language>en-US</dc:language>
  <cp:lastModifiedBy>Jocelyn CLEMENT</cp:lastModifiedBy>
  <cp:lastPrinted>2002-09-09T10:09:00Z</cp:lastPrinted>
  <dcterms:modified xsi:type="dcterms:W3CDTF">2008-08-22T08:42:00Z</dcterms:modified>
  <cp:revision>67</cp:revision>
  <dc:subject/>
  <dc:title>FICHE DE PREPARATION</dc:title>
</cp:coreProperties>
</file>