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Année 2007-200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Groupes caractéristiques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vidéoprojecteur + ordinateur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(pour faire la construction du modèle 3D de l'acide 2-méthylbutanoïque et expliquer rapidement le fonctionnement du logiciel chemsketch puis l'ouverture des fichiers mol générés dans le navigateur internet)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euille évaluation pour les modèles 3D (pas indispensabl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ordinateur avec tous les logiciels et fichiers ci-dessous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A FAIRE:</w:t>
            </w:r>
            <w:r>
              <w:rPr>
                <w:sz w:val="24"/>
              </w:rPr>
              <w:t xml:space="preserve"> </w:t>
              <w:tab/>
              <w:t>Copier le dossier GroupesCaracteristiques sur le disque d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Créer un raccourci vers le fichier GroupesCaracteristiques.htm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Installer le logiciel Chemsketch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téléchargement gratuit: </w:t>
            </w:r>
            <w:hyperlink r:id="rId2">
              <w:r>
                <w:rPr>
                  <w:rStyle w:val="InternetLink"/>
                </w:rPr>
                <w:t>http://www.educnet.education.fr/phy/interpc/molecules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Créer un raccourci vers logiciel Chemsket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>Installer le plugin "Chime" pour le navigateur internet (internet explorer, firefox, opéra, etc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éléchargement gratuit: </w:t>
            </w:r>
            <w:hyperlink r:id="rId3">
              <w:r>
                <w:rPr>
                  <w:rStyle w:val="InternetLink"/>
                </w:rPr>
                <w:t>http://www.mdli.com/chime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ou sans inscription </w:t>
            </w:r>
            <w:hyperlink r:id="rId4">
              <w:r>
                <w:rPr>
                  <w:rStyle w:val="InternetLink"/>
                </w:rPr>
                <w:t>http://www.inrp.fr/Acces/Biogeo/model3d/installechime.htm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 faire fonctionner chime dans Firefox, il faut aller dans le dossier où est installé internet explorer, puis dans le dossier Plugins, copier les 5 fichiers comportant chime dans leur nom. Ensuite coller ces fichiers dans le dossier où est installé firefox, précisément dans le dossier plugi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Problèmes connus sous IE5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 une molécule n'apparaît pas dans les fichier html: il suffit la plupart du temps de cliquer dans son emplacement sur fond noir et elle devient visib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ous IE 7 :</w:t>
            </w:r>
            <w:r>
              <w:rPr>
                <w:sz w:val="24"/>
              </w:rPr>
              <w:t xml:space="preserve"> Autorisé le contenu bloqué.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Place dans la progres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 de chimie précédent : les hydrocarb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 suivant : réactivité des groupes fonctionne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Textes officiels B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 n°7 HS du 31/08/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 La chimie créatric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B- Apprendre à lire une formule chimique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L'exercice VI est à finir pour le cours suivant ainsi que le tableau récapitulatif.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/>
      </w:pPr>
      <w:r>
        <w:rPr>
          <w:b w:val="false"/>
        </w:rPr>
        <w:t>Vif succès auprès des élèves qui sont nombreux à me donner leur clé USB pour que je leur copie tout le nécessaire.</w:t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net.education.fr/phy/interpc/molecules.htm" TargetMode="External"/><Relationship Id="rId3" Type="http://schemas.openxmlformats.org/officeDocument/2006/relationships/hyperlink" Target="http://www.mdli.com/chime/" TargetMode="External"/><Relationship Id="rId4" Type="http://schemas.openxmlformats.org/officeDocument/2006/relationships/hyperlink" Target="http://www.inrp.fr/Acces/Biogeo/model3d/installechime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06:00Z</dcterms:created>
  <dc:creator>CLEMENT</dc:creator>
  <dc:description/>
  <cp:keywords/>
  <dc:language>en-US</dc:language>
  <cp:lastModifiedBy>Jocelyn CLEMENT</cp:lastModifiedBy>
  <cp:lastPrinted>2002-03-19T12:19:00Z</cp:lastPrinted>
  <dcterms:modified xsi:type="dcterms:W3CDTF">2008-04-18T09:49:00Z</dcterms:modified>
  <cp:revision>5</cp:revision>
  <dc:subject/>
  <dc:title>FICHE DE PREPARATION</dc:title>
</cp:coreProperties>
</file>