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5916761" r:id="rId2"/>
              </w:object>
            </w:r>
            <w:r>
              <w:rPr/>
              <w:t>TP P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8"/>
              </w:rPr>
              <w:t>Lois d'électricité: CORRECTION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-1270</wp:posOffset>
                </wp:positionV>
                <wp:extent cx="3958590" cy="1204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204560"/>
                          <a:chOff x="0" y="0"/>
                          <a:chExt cx="3958560" cy="1204560"/>
                        </a:xfrm>
                      </wpg:grpSpPr>
                      <wps:wsp>
                        <wps:cNvSpPr/>
                        <wps:spPr>
                          <a:xfrm>
                            <a:off x="90720" y="27864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1004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18072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73548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3840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216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56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48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5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520" y="7347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680" y="5392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7380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2480" y="3592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56844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294480"/>
                            <a:ext cx="2343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sens conventionnel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694800"/>
                            <a:ext cx="2555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ens de déplacement des é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210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185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00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863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866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27432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45720"/>
                            <a:ext cx="4082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912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64764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5440" y="2743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50292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51624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-0.1pt;width:311.7pt;height:94.85pt" coordorigin="4862,-2" coordsize="6234,1897">
                <v:rect id="shape_0" stroked="t" o:allowincell="f" style="position:absolute;left:5005;top:437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367;top:155;width:1140;height:571">
                  <v:oval id="shape_0" fillcolor="white" stroked="t" o:allowincell="f" style="position:absolute;left:5652;top:156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367,441" to="5652,4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2,441" to="6507,4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2,441" to="6222,4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21;top:1156;width:1140;height:571">
                  <v:oval id="shape_0" fillcolor="white" stroked="t" o:allowincell="f" style="position:absolute;left:5306;top:1156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412,1240" to="5802,16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1,1441" to="5306,1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6,1441" to="6161,1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81,1240" to="5771,16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71;top:531;width:61;height:856">
                  <v:line id="shape_0" from="5006,1101" to="5006,13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6,531" to="5006,8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71;top:1067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1;top:782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71,812" to="4971,1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9;top:1155;width:1140;height:571">
                  <v:oval id="shape_0" fillcolor="white" stroked="t" o:allowincell="f" style="position:absolute;left:6214;top:1155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320,1239" to="6710,1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9,1440" to="6214,1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4,1440" to="7069,1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9,1239" to="6679,16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983;top:847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9;top:114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5,564" to="7055,9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0,893" to="7060,1317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33;top:461;width:369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sens conventionnel du cou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2;top:1092;width:402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ens de déplacement des élec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346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342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2;top:137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139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136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430" to="5209,4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78;top:70;width:64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7,1435" to="6140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74;top:1018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-2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430" to="6816,4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3;top:790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811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http://labotp.or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  <w:b/>
          <w:bCs/>
          <w:u w:val="single"/>
        </w:rPr>
        <w:t xml:space="preserve"> MONTAGE N°1:</w:t>
      </w:r>
      <w:r>
        <w:rPr>
          <w:rFonts w:cs="Arial" w:ascii="Arial" w:hAnsi="Arial"/>
        </w:rPr>
        <w:t xml:space="preserve"> Montage en série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rtant du génér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= 0,21 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aversant les deux lam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 0,21 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trant dans le génér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 xml:space="preserve"> = 0,21 A</w:t>
            </w:r>
          </w:p>
        </w:tc>
      </w:tr>
    </w:tbl>
    <w:p>
      <w:pPr>
        <w:pStyle w:val="Normal"/>
        <w:rPr/>
      </w:pPr>
      <w:r>
        <w:rPr>
          <w:b/>
          <w:bCs/>
        </w:rPr>
        <w:t>2.1.</w:t>
      </w:r>
      <w:r>
        <w:rPr/>
        <w:t xml:space="preserve"> Les électrons n'ont qu'</w:t>
      </w:r>
      <w:r>
        <w:rPr>
          <w:b/>
          <w:bCs/>
        </w:rPr>
        <w:t>un seul "chemin"</w:t>
      </w:r>
      <w:r>
        <w:rPr/>
        <w:t xml:space="preserve"> à leur disposition. Il s'agit d'un </w:t>
      </w:r>
      <w:r>
        <w:rPr>
          <w:b/>
          <w:bCs/>
        </w:rPr>
        <w:t>circuit en séri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2.</w:t>
      </w:r>
      <w:r>
        <w:rPr/>
        <w:t xml:space="preserve"> En tout point du circuit, le débit d'électrons est le mê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'intensité du courant a la même valeur en tout point d'un circuit en sér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 w:val="false"/>
          <w:iCs w:val="false"/>
          <w:u w:val="single"/>
        </w:rPr>
        <w:t xml:space="preserve">3) </w:t>
      </w:r>
      <w:r>
        <w:rPr/>
        <w:t>Mesures de tensions électriques :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3693"/>
        <w:gridCol w:w="2268"/>
        <w:gridCol w:w="1883"/>
      </w:tblGrid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aux borne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(en volts)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issance (en </w:t>
            </w:r>
            <w:r>
              <w:rPr>
                <w:b/>
                <w:bCs/>
              </w:rPr>
              <w:t>watts</w:t>
            </w:r>
            <w:r>
              <w:rPr/>
              <w:t>)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générateu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6,2 = 1,3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NIE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interrupteur fermé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A</w:t>
            </w:r>
            <w:r>
              <w:rPr/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 = 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OMMÉES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2 = 0,67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C</w:t>
            </w:r>
            <w:r>
              <w:rPr/>
              <w:t xml:space="preserve"> = 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0 = 0,63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'un fil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N</w:t>
            </w:r>
            <w:r>
              <w:rPr/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 = 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n constate que la tension aux bornes du générateur est égale à la somme des tensions aux bornes des dipôles récepteurs montés en série.</w:t>
      </w:r>
    </w:p>
    <w:p>
      <w:pPr>
        <w:pStyle w:val="Normal"/>
        <w:rPr/>
      </w:pPr>
      <w:r>
        <w:rPr>
          <w:b/>
          <w:bCs/>
        </w:rPr>
        <w:t>Soit U</w:t>
      </w:r>
      <w:r>
        <w:rPr>
          <w:b/>
          <w:bCs/>
          <w:vertAlign w:val="subscript"/>
        </w:rPr>
        <w:t>PN</w:t>
      </w:r>
      <w:r>
        <w:rPr>
          <w:b/>
          <w:bCs/>
        </w:rPr>
        <w:t xml:space="preserve"> = U</w:t>
      </w:r>
      <w:r>
        <w:rPr>
          <w:b/>
          <w:bCs/>
          <w:vertAlign w:val="subscript"/>
        </w:rPr>
        <w:t>PA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AB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BC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CN</w:t>
      </w:r>
      <w:r>
        <w:rPr>
          <w:b/>
          <w:bCs/>
        </w:rPr>
        <w:t>, c'est la loi d'additivité des tens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Notion de puissance électrique :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L'unité de la puissance électrique est le watt.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voir tableau ci-dessus.</w:t>
      </w:r>
    </w:p>
    <w:p>
      <w:pPr>
        <w:pStyle w:val="Normal"/>
        <w:jc w:val="both"/>
        <w:rPr/>
      </w:pPr>
      <w:r>
        <w:rPr>
          <w:b/>
          <w:bCs/>
        </w:rPr>
        <w:t>4.3.</w:t>
      </w:r>
      <w:r>
        <w:rPr/>
        <w:t xml:space="preserve"> On constate que la puissance fournie par le générateur est égale à la somme des puissances consommées par les différents dipôles récepteurs. (valeurs expérimentales: 1,3 = 0,67 + 0,63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/>
          <w:bCs/>
          <w:u w:val="single"/>
        </w:rPr>
        <w:t>Interrupteur ouvert :</w:t>
      </w:r>
    </w:p>
    <w:tbl>
      <w:tblPr>
        <w:tblW w:w="10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1992"/>
        <w:gridCol w:w="5394"/>
      </w:tblGrid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aux borne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(en volts)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i d'additivité des tensions est vérifiée: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U</w:t>
            </w:r>
            <w:r>
              <w:rPr>
                <w:vertAlign w:val="subscript"/>
              </w:rPr>
              <w:t>PA</w:t>
            </w:r>
            <w:r>
              <w:rPr/>
              <w:t xml:space="preserve"> + U</w:t>
            </w:r>
            <w:r>
              <w:rPr>
                <w:vertAlign w:val="subscript"/>
              </w:rPr>
              <w:t>AB</w:t>
            </w:r>
            <w:r>
              <w:rPr/>
              <w:t xml:space="preserve"> + U</w:t>
            </w:r>
            <w:r>
              <w:rPr>
                <w:vertAlign w:val="subscript"/>
              </w:rPr>
              <w:t>BC</w:t>
            </w:r>
            <w:r>
              <w:rPr/>
              <w:t xml:space="preserve"> + U</w:t>
            </w:r>
            <w:r>
              <w:rPr>
                <w:vertAlign w:val="subscript"/>
              </w:rPr>
              <w:t>C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 peut, ici, simplifier U</w:t>
            </w:r>
            <w:r>
              <w:rPr>
                <w:vertAlign w:val="subscript"/>
              </w:rPr>
              <w:t>PN</w:t>
            </w:r>
            <w:r>
              <w:rPr/>
              <w:t xml:space="preserve"> = U</w:t>
            </w:r>
            <w:r>
              <w:rPr>
                <w:vertAlign w:val="subscript"/>
              </w:rPr>
              <w:t>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générat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6,2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interrupteur fermé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A</w:t>
            </w:r>
            <w:r>
              <w:rPr/>
              <w:t xml:space="preserve"> = 6,2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0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C</w:t>
            </w:r>
            <w:r>
              <w:rPr/>
              <w:t xml:space="preserve"> = 0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'un fi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N</w:t>
            </w:r>
            <w:r>
              <w:rPr/>
              <w:t xml:space="preserve"> = 0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  <w:b/>
          <w:bCs/>
          <w:u w:val="single"/>
        </w:rPr>
        <w:t xml:space="preserve"> MONTAGE N°2: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1) </w:t>
      </w:r>
      <w:r>
        <w:rPr>
          <w:b/>
          <w:bCs/>
          <w:i w:val="false"/>
          <w:iCs w:val="false"/>
          <w:u w:val="single"/>
        </w:rPr>
        <w:t>Ohmmètre :</w:t>
      </w:r>
    </w:p>
    <w:p>
      <w:pPr>
        <w:pStyle w:val="TextBody"/>
        <w:rPr/>
      </w:pPr>
      <w:r>
        <w:rPr>
          <w:i w:val="false"/>
          <w:iCs w:val="false"/>
        </w:rPr>
        <w:t xml:space="preserve">On vérifie que R = 12 </w:t>
      </w:r>
      <w:r>
        <w:rPr>
          <w:rFonts w:eastAsia="Symbol" w:cs="Symbol" w:ascii="Symbol" w:hAnsi="Symbol"/>
          <w:i w:val="false"/>
          <w:iCs w:val="false"/>
        </w:rPr>
        <w:t></w:t>
      </w:r>
      <w:r>
        <w:rPr>
          <w:i w:val="false"/>
          <w:iCs w:val="false"/>
        </w:rPr>
        <w:t>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5670</wp:posOffset>
                </wp:positionH>
                <wp:positionV relativeFrom="paragraph">
                  <wp:posOffset>129540</wp:posOffset>
                </wp:positionV>
                <wp:extent cx="2516505" cy="1538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1538640"/>
                          <a:chOff x="0" y="0"/>
                          <a:chExt cx="25164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186120"/>
                            <a:ext cx="774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 = 0,7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452880"/>
                            <a:ext cx="938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,2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64880"/>
                            <a:ext cx="832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,5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0840" y="0"/>
                            <a:ext cx="191592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269640" y="841320"/>
                              <a:ext cx="1307520" cy="514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240" y="1303560"/>
                              <a:ext cx="72468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0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360" y="205200"/>
                              <a:ext cx="1306080" cy="636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0" y="2664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072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720" y="1810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440" y="66168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760" y="264960"/>
                              <a:ext cx="38880" cy="54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320" y="36180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34020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159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82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66096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320" y="465480"/>
                              <a:ext cx="57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0"/>
                              <a:ext cx="9723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         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14724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1447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09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8128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7354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00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1200" y="243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42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760" y="121464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21968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pt;margin-top:10.2pt;width:198.15pt;height:121.15pt" coordorigin="5442,204" coordsize="3963,2423">
                <v:shape id="shape_0" stroked="f" o:allowincell="f" style="position:absolute;left:5442;top:497;width:12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 = 0,7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917;width:147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,2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1881;width:131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,5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8;top:204;width:3017;height:2223">
                  <v:rect id="shape_0" stroked="t" o:allowincell="f" style="position:absolute;left:6813;top:1529;width:2058;height:8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357;top:2257;width:1140;height:170">
                    <v:rect id="shape_0" fillcolor="white" stroked="t" o:allowincell="f" style="position:absolute;left:7642;top:2257;width:566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7357,2338" to="7642,23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12,2338" to="8497,23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814;top:527;width:2056;height:100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176;top:245;width:1140;height:571">
                    <v:oval id="shape_0" fillcolor="white" stroked="t" o:allowincell="f" style="position:absolute;left:7461;top:246;width:570;height:570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176,531" to="7461,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1,531" to="8316,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61,531" to="8031,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30;top:1246;width:1140;height:571">
                    <v:oval id="shape_0" fillcolor="white" stroked="t" o:allowincell="f" style="position:absolute;left:7115;top:1246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221,1330" to="7611,1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30,1531" to="7115,15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85,1531" to="7970,15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0,1330" to="7580,172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0;top:621;width:61;height:854">
                    <v:line id="shape_0" from="6815,1191" to="6815,14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15,621" to="6815,90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780;top:1157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780;top:872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780,902" to="6780,11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38;top:1245;width:1140;height:571">
                    <v:oval id="shape_0" fillcolor="white" stroked="t" o:allowincell="f" style="position:absolute;left:8023;top:1245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8129,1329" to="8519,17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38,1530" to="8023,15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93,1530" to="8878,15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98,1329" to="8488,171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6792;top:937;width:8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068;top:204;width:1530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         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5;top:436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1;top:432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8;top:1308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6;top:1484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8;top:1362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771;top:148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26;top:148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814,587" to="6814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3,1779" to="6813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531" to="7957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3;top:2117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2125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 w:val="false"/>
          <w:iCs w:val="false"/>
        </w:rPr>
        <w:t>2)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  <w:u w:val="single"/>
        </w:rPr>
        <w:t>Réalisation du montage:</w:t>
      </w:r>
      <w:r>
        <w:rPr>
          <w:i w:val="false"/>
          <w:iCs w:val="false"/>
        </w:rPr>
        <w:t xml:space="preserve"> L'éclat des lampes n'est pas modifié par l'ajout de la résistance.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Normal"/>
        <w:rPr/>
      </w:pPr>
      <w:r>
        <w:rPr>
          <w:b/>
          <w:bCs/>
        </w:rPr>
        <w:t>3.1.</w:t>
      </w:r>
      <w:r>
        <w:rPr/>
        <w:t xml:space="preserve"> </w:t>
      </w:r>
      <w:r>
        <w:rPr>
          <w:b/>
          <w:bCs/>
        </w:rPr>
        <w:t>&amp;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.</w:t>
      </w:r>
      <w:r>
        <w:rPr/>
        <w:t xml:space="preserve"> Conclusion: Le courant fourni par le générateur, se répartit</w:t>
      </w:r>
    </w:p>
    <w:p>
      <w:pPr>
        <w:pStyle w:val="Normal"/>
        <w:rPr/>
      </w:pPr>
      <w:r>
        <w:rPr/>
        <w:t>dans les deux branches du circuit en dériv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= 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I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'est la loi des nœu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Mesures de tensions électriques :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U</w:t>
      </w:r>
      <w:r>
        <w:rPr>
          <w:vertAlign w:val="subscript"/>
        </w:rPr>
        <w:t>PN</w:t>
      </w:r>
      <w:r>
        <w:rPr/>
        <w:t xml:space="preserve"> = 6,2 V = U</w:t>
      </w:r>
      <w:r>
        <w:rPr>
          <w:vertAlign w:val="subscript"/>
        </w:rPr>
        <w:t>AC</w:t>
      </w:r>
      <w:r>
        <w:rPr/>
        <w:t xml:space="preserve"> = U</w:t>
      </w:r>
      <w:r>
        <w:rPr>
          <w:vertAlign w:val="subscript"/>
        </w:rPr>
        <w:t>EF</w:t>
      </w:r>
      <w:r>
        <w:rPr/>
        <w:t>.</w:t>
      </w:r>
    </w:p>
    <w:p>
      <w:pPr>
        <w:pStyle w:val="Normal"/>
        <w:rPr/>
      </w:pPr>
      <w:r>
        <w:rPr/>
        <w:t>La tension est la même aux bornes des branches en dérivation et aux bornes du générateur.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Les points A et E sont dans le même état électrique, en effet U</w:t>
      </w:r>
      <w:r>
        <w:rPr>
          <w:vertAlign w:val="subscript"/>
        </w:rPr>
        <w:t>AE</w:t>
      </w:r>
      <w:r>
        <w:rPr/>
        <w:t xml:space="preserve"> = 0 V.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5) </w:t>
      </w:r>
      <w:r>
        <w:rPr>
          <w:i w:val="false"/>
          <w:iCs w:val="false"/>
          <w:u w:val="single"/>
        </w:rPr>
        <w:t>Puissance électrique :</w:t>
      </w:r>
    </w:p>
    <w:p>
      <w:pPr>
        <w:pStyle w:val="Normal"/>
        <w:rPr/>
      </w:pPr>
      <w:r>
        <w:rPr>
          <w:b/>
          <w:bCs/>
        </w:rPr>
        <w:t xml:space="preserve">5.1. </w:t>
      </w:r>
      <w:r>
        <w:rPr/>
        <w:t>P</w:t>
      </w:r>
      <w:r>
        <w:rPr>
          <w:vertAlign w:val="subscript"/>
        </w:rPr>
        <w:t xml:space="preserve">fournie </w:t>
      </w:r>
      <w:r>
        <w:rPr/>
        <w:t>= U</w:t>
      </w:r>
      <w:r>
        <w:rPr>
          <w:vertAlign w:val="subscript"/>
        </w:rPr>
        <w:t>PN</w:t>
      </w:r>
      <w:r>
        <w:rPr>
          <w:rFonts w:eastAsia="Symbol" w:cs="Symbol" w:ascii="Symbol" w:hAnsi="Symbol"/>
        </w:rPr>
        <w:t></w:t>
      </w:r>
      <w:r>
        <w:rPr/>
        <w:t>I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 xml:space="preserve">fournie </w:t>
      </w:r>
      <w:r>
        <w:rPr/>
        <w:t>= 6,2</w:t>
      </w:r>
      <w:r>
        <w:rPr>
          <w:rFonts w:eastAsia="Symbol" w:cs="Symbol" w:ascii="Symbol" w:hAnsi="Symbol"/>
        </w:rPr>
        <w:t></w:t>
      </w:r>
      <w:r>
        <w:rPr/>
        <w:t>0,70 = 4,3 W</w:t>
      </w:r>
    </w:p>
    <w:p>
      <w:pPr>
        <w:pStyle w:val="Normal"/>
        <w:rPr/>
      </w:pPr>
      <w:r>
        <w:rPr>
          <w:b/>
          <w:bCs/>
        </w:rPr>
        <w:t>5.2.</w:t>
      </w:r>
      <w:r>
        <w:rPr/>
        <w:t xml:space="preserve"> Dans le montage n°1, le générateur fournissait seulement une puissance de 1,3 W.</w:t>
      </w:r>
    </w:p>
    <w:p>
      <w:pPr>
        <w:pStyle w:val="Normal"/>
        <w:rPr/>
      </w:pPr>
      <w:r>
        <w:rPr/>
        <w:t>Dans le montage n°2, le générateur fournit en plus de la puissance au conducteur ohmique.</w:t>
      </w:r>
    </w:p>
    <w:p>
      <w:pPr>
        <w:pStyle w:val="Normal"/>
        <w:jc w:val="both"/>
        <w:rPr/>
      </w:pPr>
      <w:r>
        <w:rPr>
          <w:b/>
          <w:bCs/>
        </w:rPr>
        <w:t>5.3.</w:t>
      </w:r>
      <w:r>
        <w:rPr/>
        <w:t xml:space="preserve"> Le conducteur ohmique transforme l'énergie électrique reçue en chaleur, il suffit de le toucher pour s'en rendre compte (Aïe, c'est chau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3445</wp:posOffset>
                </wp:positionH>
                <wp:positionV relativeFrom="paragraph">
                  <wp:posOffset>-159385</wp:posOffset>
                </wp:positionV>
                <wp:extent cx="2834640" cy="1136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136160"/>
                          <a:chOff x="0" y="0"/>
                          <a:chExt cx="2834640" cy="1136160"/>
                        </a:xfrm>
                      </wpg:grpSpPr>
                      <wps:wsp>
                        <wps:cNvSpPr/>
                        <wps:spPr>
                          <a:xfrm>
                            <a:off x="270360" y="205200"/>
                            <a:ext cx="226116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65340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7480" y="6609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12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17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74988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2480" y="78984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5pt;margin-top:-12.55pt;width:223.2pt;height:89.45pt" coordorigin="5407,-251" coordsize="4464,1789">
                <v:rect id="shape_0" stroked="t" o:allowincell="f" style="position:absolute;left:5833;top:72;width:3560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949;top:-210;width:1140;height:571">
                  <v:oval id="shape_0" fillcolor="white" stroked="t" o:allowincell="f" style="position:absolute;left:7234;top:-209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949,76" to="7234,7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4,76" to="8089,7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4,76" to="7804,7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849;top:778;width:1140;height:571">
                  <v:oval id="shape_0" fillcolor="white" stroked="t" o:allowincell="f" style="position:absolute;left:6134;top:778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240,862" to="6630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49,1063" to="6134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4,1063" to="6989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9,862" to="6599,12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99;top:166;width:61;height:855">
                  <v:line id="shape_0" from="5834,736" to="5834,10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4,166" to="5834,4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99;top:702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99;top:417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99,447" to="5799,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96;top:790;width:1140;height:571">
                  <v:oval id="shape_0" fillcolor="white" stroked="t" o:allowincell="f" style="position:absolute;left:8381;top:790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487,874" to="8877,1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96,1075" to="8381,1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51,1075" to="9236,1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6,874" to="8846,12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811;top:482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841;top:-251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-19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-2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85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5;top:1029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7;top:1037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0;top:930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91;top:993;width:1140;height:170">
                  <v:rect id="shape_0" fillcolor="white" stroked="t" o:allowincell="f" style="position:absolute;left:7176;top:993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891,1074" to="7176,1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6,1074" to="8031,1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  <w:bCs/>
          <w:u w:val="single"/>
        </w:rPr>
        <w:t xml:space="preserve"> MONTAGE N°3 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Ce montage est un montage en série.</w:t>
      </w:r>
    </w:p>
    <w:p>
      <w:pPr>
        <w:pStyle w:val="Normal"/>
        <w:rPr/>
      </w:pPr>
      <w:r>
        <w:rPr/>
        <w:t xml:space="preserve">Il ne comporte aucun nœud.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L'éclat des lampes est plus faible que dans les</w:t>
      </w:r>
    </w:p>
    <w:p>
      <w:pPr>
        <w:pStyle w:val="Normal"/>
        <w:rPr/>
      </w:pPr>
      <w:r>
        <w:rPr/>
        <w:t>montages précédents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U</w:t>
      </w:r>
      <w:r>
        <w:rPr>
          <w:vertAlign w:val="subscript"/>
        </w:rPr>
        <w:t>PN</w:t>
      </w:r>
      <w:r>
        <w:rPr/>
        <w:t xml:space="preserve"> = 6,1 V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PA</w:t>
      </w:r>
      <w:r>
        <w:rPr/>
        <w:t xml:space="preserve"> = 0 V </w:t>
        <w:tab/>
        <w:t>; U</w:t>
      </w:r>
      <w:r>
        <w:rPr>
          <w:vertAlign w:val="subscript"/>
        </w:rPr>
        <w:t>AB</w:t>
      </w:r>
      <w:r>
        <w:rPr/>
        <w:t xml:space="preserve"> = 2,2 V;</w:t>
        <w:tab/>
        <w:tab/>
        <w:t>U</w:t>
      </w:r>
      <w:r>
        <w:rPr>
          <w:vertAlign w:val="subscript"/>
        </w:rPr>
        <w:t>BC</w:t>
      </w:r>
      <w:r>
        <w:rPr/>
        <w:t xml:space="preserve"> = 2,0 V; </w:t>
        <w:tab/>
        <w:tab/>
        <w:t>U</w:t>
      </w:r>
      <w:r>
        <w:rPr>
          <w:vertAlign w:val="subscript"/>
        </w:rPr>
        <w:t>CD</w:t>
      </w:r>
      <w:r>
        <w:rPr/>
        <w:t xml:space="preserve"> = 1,9 V</w:t>
      </w:r>
    </w:p>
    <w:p>
      <w:pPr>
        <w:pStyle w:val="Normal"/>
        <w:rPr/>
      </w:pPr>
      <w:r>
        <w:rPr/>
        <w:t>Loi d'additivité des tensions : on vérifie que U</w:t>
      </w:r>
      <w:r>
        <w:rPr>
          <w:vertAlign w:val="subscript"/>
        </w:rPr>
        <w:t>PN</w:t>
      </w:r>
      <w:r>
        <w:rPr/>
        <w:t xml:space="preserve"> = U</w:t>
      </w:r>
      <w:r>
        <w:rPr>
          <w:vertAlign w:val="subscript"/>
        </w:rPr>
        <w:t>PA</w:t>
      </w:r>
      <w:r>
        <w:rPr/>
        <w:t xml:space="preserve"> + U</w:t>
      </w:r>
      <w:r>
        <w:rPr>
          <w:vertAlign w:val="subscript"/>
        </w:rPr>
        <w:t>AB</w:t>
      </w:r>
      <w:r>
        <w:rPr/>
        <w:t xml:space="preserve"> + U</w:t>
      </w:r>
      <w:r>
        <w:rPr>
          <w:vertAlign w:val="subscript"/>
        </w:rPr>
        <w:t>BC</w:t>
      </w:r>
      <w:r>
        <w:rPr/>
        <w:t xml:space="preserve"> + U</w:t>
      </w:r>
      <w:r>
        <w:rPr>
          <w:vertAlign w:val="subscript"/>
        </w:rPr>
        <w:t>C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82550</wp:posOffset>
                </wp:positionV>
                <wp:extent cx="1358900" cy="1411605"/>
                <wp:effectExtent l="5715" t="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411560"/>
                          <a:chOff x="0" y="0"/>
                          <a:chExt cx="1359000" cy="1411560"/>
                        </a:xfrm>
                      </wpg:grpSpPr>
                      <wps:wsp>
                        <wps:cNvSpPr/>
                        <wps:spPr>
                          <a:xfrm>
                            <a:off x="26640" y="841320"/>
                            <a:ext cx="1307520" cy="51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240" y="130356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0" y="20520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24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4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814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652320"/>
                            <a:ext cx="70236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0"/>
                              <a:ext cx="70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39168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800" y="65160"/>
                              <a:ext cx="3348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6.5pt;width:107pt;height:111.1pt" coordorigin="5610,130" coordsize="2140,2222">
                <v:rect id="shape_0" stroked="t" o:allowincell="f" style="position:absolute;left:5652;top:1455;width:2058;height:8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196;top:2183;width:1140;height:170">
                  <v:rect id="shape_0" fillcolor="white" stroked="t" o:allowincell="f" style="position:absolute;left:6481;top:2183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196,2264" to="6481,2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1,2264" to="7336,2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653;top:453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015;top:171;width:1141;height:571">
                  <v:oval id="shape_0" fillcolor="white" stroked="t" o:allowincell="f" style="position:absolute;left:6300;top:172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015,457" to="6300,4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457" to="7155,4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0,457" to="6870,4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619;top:547;width:61;height:855">
                  <v:line id="shape_0" from="5654,1117" to="5654,14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4,547" to="5654,8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9;top:1083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9;top:798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19,828" to="5619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631;top:863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07;top:130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362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58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10;top:141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65;top:141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149;top:1157;width:1105;height:669">
                  <v:line id="shape_0" from="6149,1452" to="7254,1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42;top:1157;width:616;height:6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379;top:1260;width:52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</w:rPr>
        <w:t>IV.</w:t>
      </w:r>
      <w:r>
        <w:rPr>
          <w:rFonts w:cs="Arial" w:ascii="Arial" w:hAnsi="Arial"/>
          <w:b/>
          <w:bCs/>
          <w:u w:val="single"/>
        </w:rPr>
        <w:t xml:space="preserve"> MONTAGES N°4 &amp; 5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Montage n°4:</w:t>
      </w:r>
      <w:r>
        <w:rPr/>
        <w:t xml:space="preserve"> Le moteur fonctionne rapid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mot</w:t>
      </w:r>
      <w:r>
        <w:rPr/>
        <w:t xml:space="preserve"> = 6,1 V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mot</w:t>
      </w:r>
      <w:r>
        <w:rPr/>
        <w:t xml:space="preserve"> = 0,20 A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ot</w:t>
      </w:r>
      <w:r>
        <w:rPr/>
        <w:t xml:space="preserve"> = 1,2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ntage n°5:</w:t>
      </w:r>
      <w:r>
        <w:rPr/>
        <w:t xml:space="preserve"> Le moteur fonctionne au ralent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905</wp:posOffset>
                </wp:positionH>
                <wp:positionV relativeFrom="paragraph">
                  <wp:posOffset>-4445</wp:posOffset>
                </wp:positionV>
                <wp:extent cx="1327785" cy="1081405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081440"/>
                          <a:chOff x="0" y="0"/>
                          <a:chExt cx="1327680" cy="1081440"/>
                        </a:xfrm>
                      </wpg:grpSpPr>
                      <wps:wsp>
                        <wps:cNvSpPr/>
                        <wps:spPr>
                          <a:xfrm>
                            <a:off x="21600" y="20520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20" y="656640"/>
                            <a:ext cx="70236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0"/>
                              <a:ext cx="70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39168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160" y="65520"/>
                              <a:ext cx="3348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4200" y="79128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-0.35pt;width:104.55pt;height:85.2pt" coordorigin="2403,-7" coordsize="2091,1704">
                <v:rect id="shape_0" stroked="t" o:allowincell="f" style="position:absolute;left:2437;top:316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799;top:34;width:1140;height:571">
                  <v:oval id="shape_0" fillcolor="white" stroked="t" o:allowincell="f" style="position:absolute;left:3084;top:35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799,320" to="3084,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4,320" to="3939,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4,320" to="3654,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03;top:410;width:61;height:854">
                  <v:line id="shape_0" from="2438,980" to="2438,12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8,410" to="2438,6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03;top:946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3;top:661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03,691" to="2403,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415;top:726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91;top:-7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8;top:225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221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1;top:1027;width:1105;height:670">
                  <v:line id="shape_0" from="2441,1322" to="3546,1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634;top:1027;width:616;height:6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671;top:1130;width:52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07;top:1239;width:1140;height:170">
                  <v:rect id="shape_0" fillcolor="white" stroked="t" o:allowincell="f" style="position:absolute;left:3592;top:1239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307,1320" to="3592,1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62,1320" to="4447,1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mot</w:t>
      </w:r>
      <w:r>
        <w:rPr/>
        <w:t xml:space="preserve"> = 3,9 V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mot</w:t>
      </w:r>
      <w:r>
        <w:rPr/>
        <w:t xml:space="preserve"> = 0,20 A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ot</w:t>
      </w:r>
      <w:r>
        <w:rPr/>
        <w:t xml:space="preserve"> = 0,78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onclusion: Plus le moteur reçoit de puissance électrique et plus il tourne rapidement.</w:t>
      </w:r>
    </w:p>
    <w:p>
      <w:pPr>
        <w:pStyle w:val="Normal"/>
        <w:rPr/>
      </w:pPr>
      <w:r>
        <w:rPr/>
        <w:t>On remarque que dans les deux circuits, il est parcouru par un courant de même intens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3560</wp:posOffset>
                </wp:positionH>
                <wp:positionV relativeFrom="paragraph">
                  <wp:posOffset>140970</wp:posOffset>
                </wp:positionV>
                <wp:extent cx="1423035" cy="1147445"/>
                <wp:effectExtent l="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1147320"/>
                          <a:chOff x="0" y="0"/>
                          <a:chExt cx="1423080" cy="1147320"/>
                        </a:xfrm>
                      </wpg:grpSpPr>
                      <wps:wsp>
                        <wps:cNvSpPr/>
                        <wps:spPr>
                          <a:xfrm>
                            <a:off x="0" y="581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82120"/>
                            <a:ext cx="5652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8280"/>
                            <a:ext cx="5652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549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5817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7580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18468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313200"/>
                            <a:ext cx="3340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0"/>
                            <a:ext cx="3340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642600"/>
                            <a:ext cx="3340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8pt;margin-top:11.1pt;width:112.05pt;height:90.3pt" coordorigin="6856,222" coordsize="2241,1806">
                <v:line id="shape_0" from="6856,1138" to="8115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7,1139" to="900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3,235" to="9002,1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078;top:1087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78,1138" to="7498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0,1444" to="8656,1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1,513" to="8727,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13;top:715;width:52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222;width:52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1;top:1234;width:52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V.</w:t>
      </w:r>
      <w:r>
        <w:rPr>
          <w:rFonts w:cs="Arial" w:ascii="Arial" w:hAnsi="Arial"/>
          <w:b/>
          <w:bCs/>
          <w:u w:val="single"/>
        </w:rPr>
        <w:t xml:space="preserve"> BILAN DU TP :</w:t>
      </w:r>
    </w:p>
    <w:p>
      <w:pPr>
        <w:pStyle w:val="Normal"/>
        <w:rPr/>
      </w:pPr>
      <w:r>
        <w:rPr/>
        <w:t>Loi d'additivité des tensions:</w:t>
        <w:tab/>
        <w:tab/>
        <w:tab/>
        <w:tab/>
        <w:tab/>
        <w:tab/>
        <w:tab/>
        <w:t xml:space="preserve">Loi des nœud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660</wp:posOffset>
                </wp:positionH>
                <wp:positionV relativeFrom="paragraph">
                  <wp:posOffset>281940</wp:posOffset>
                </wp:positionV>
                <wp:extent cx="702310" cy="424815"/>
                <wp:effectExtent l="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24800"/>
                          <a:chOff x="0" y="0"/>
                          <a:chExt cx="702360" cy="42480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70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0"/>
                            <a:ext cx="39168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65520"/>
                            <a:ext cx="334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22.2pt;width:55.25pt;height:33.45pt" coordorigin="316,444" coordsize="1105,669">
                <v:line id="shape_0" from="316,739" to="1421,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9;top:444;width:616;height:6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46;top:547;width:52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416560</wp:posOffset>
                </wp:positionV>
                <wp:extent cx="724535" cy="10795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108000"/>
                          <a:chOff x="0" y="0"/>
                          <a:chExt cx="724680" cy="1080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14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32.8pt;width:57pt;height:8.5pt" coordorigin="1182,656" coordsize="1140,170">
                <v:rect id="shape_0" fillcolor="white" stroked="t" o:allowincell="f" style="position:absolute;left:1467;top:656;width:566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182,737" to="1467,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7,737" to="2322,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635</wp:posOffset>
                </wp:positionH>
                <wp:positionV relativeFrom="paragraph">
                  <wp:posOffset>111760</wp:posOffset>
                </wp:positionV>
                <wp:extent cx="724535" cy="362585"/>
                <wp:effectExtent l="635" t="6985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362520"/>
                          <a:chOff x="0" y="0"/>
                          <a:chExt cx="724680" cy="36252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3280"/>
                            <a:ext cx="24840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3280"/>
                            <a:ext cx="24840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05pt;margin-top:8.8pt;width:57pt;height:28.55pt" coordorigin="2201,176" coordsize="1140,571">
                <v:oval id="shape_0" fillcolor="white" stroked="t" o:allowincell="f" style="position:absolute;left:2486;top:176;width:570;height:57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92,260" to="2982,6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01,461" to="2486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6,461" to="3341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260" to="295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80010</wp:posOffset>
                </wp:positionV>
                <wp:extent cx="391795" cy="318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6.3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545</wp:posOffset>
                </wp:positionH>
                <wp:positionV relativeFrom="paragraph">
                  <wp:posOffset>61595</wp:posOffset>
                </wp:positionV>
                <wp:extent cx="391795" cy="318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4.8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66675</wp:posOffset>
                </wp:positionV>
                <wp:extent cx="391795" cy="3181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5.2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4690</wp:posOffset>
                </wp:positionH>
                <wp:positionV relativeFrom="paragraph">
                  <wp:posOffset>74930</wp:posOffset>
                </wp:positionV>
                <wp:extent cx="391795" cy="3181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5.9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8360</wp:posOffset>
                </wp:positionH>
                <wp:positionV relativeFrom="paragraph">
                  <wp:posOffset>449580</wp:posOffset>
                </wp:positionV>
                <wp:extent cx="5549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35.4pt" to="110.4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</wp:posOffset>
                </wp:positionH>
                <wp:positionV relativeFrom="paragraph">
                  <wp:posOffset>447040</wp:posOffset>
                </wp:positionV>
                <wp:extent cx="55499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5.2pt" to="60.7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6060</wp:posOffset>
                </wp:positionH>
                <wp:positionV relativeFrom="paragraph">
                  <wp:posOffset>444500</wp:posOffset>
                </wp:positionV>
                <wp:extent cx="55499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35pt" to="161.45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0</wp:posOffset>
                </wp:positionH>
                <wp:positionV relativeFrom="paragraph">
                  <wp:posOffset>842010</wp:posOffset>
                </wp:positionV>
                <wp:extent cx="18535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66.3pt" to="164.4pt,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4545</wp:posOffset>
                </wp:positionH>
                <wp:positionV relativeFrom="paragraph">
                  <wp:posOffset>782320</wp:posOffset>
                </wp:positionV>
                <wp:extent cx="3438525" cy="678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 un nœud du circuit, la somme des courants entrants est égale à la somme des courants sorta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 =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3.4pt;mso-wrap-distance-left:9.05pt;mso-wrap-distance-right:9.05pt;mso-wrap-distance-top:0pt;mso-wrap-distance-bottom:0pt;margin-top:61.6pt;mso-position-vertical-relative:text;margin-left:2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À un nœud du circuit, la somme des courants entrants est égale à la somme des courants sortant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 =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+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260</wp:posOffset>
                </wp:positionH>
                <wp:positionV relativeFrom="paragraph">
                  <wp:posOffset>445770</wp:posOffset>
                </wp:positionV>
                <wp:extent cx="1893570" cy="285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/>
                              <w:t xml:space="preserve">         U</w:t>
                            </w:r>
                            <w:r>
                              <w:rPr>
                                <w:vertAlign w:val="subscript"/>
                              </w:rPr>
                              <w:t>BC</w:t>
                            </w:r>
                            <w:r>
                              <w:rPr/>
                              <w:t xml:space="preserve">           U</w:t>
                            </w:r>
                            <w:r>
                              <w:rPr>
                                <w:vertAlign w:val="subscript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2.5pt;mso-wrap-distance-left:9.05pt;mso-wrap-distance-right:9.05pt;mso-wrap-distance-top:0pt;mso-wrap-distance-bottom:0pt;margin-top:35.1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AB</w:t>
                      </w:r>
                      <w:r>
                        <w:rPr/>
                        <w:t xml:space="preserve">         U</w:t>
                      </w:r>
                      <w:r>
                        <w:rPr>
                          <w:vertAlign w:val="subscript"/>
                        </w:rPr>
                        <w:t>BC</w:t>
                      </w:r>
                      <w:r>
                        <w:rPr/>
                        <w:t xml:space="preserve">           U</w:t>
                      </w:r>
                      <w:r>
                        <w:rPr>
                          <w:vertAlign w:val="subscript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8840</wp:posOffset>
                </wp:positionH>
                <wp:positionV relativeFrom="paragraph">
                  <wp:posOffset>810260</wp:posOffset>
                </wp:positionV>
                <wp:extent cx="668655" cy="285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D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2.5pt;mso-wrap-distance-left:9.05pt;mso-wrap-distance-right:9.05pt;mso-wrap-distance-top:0pt;mso-wrap-distance-bottom:0pt;margin-top:63.8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AD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157605</wp:posOffset>
                </wp:positionV>
                <wp:extent cx="1828800" cy="294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A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B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3.2pt;mso-wrap-distance-left:9.05pt;mso-wrap-distance-right:9.05pt;mso-wrap-distance-top:0pt;mso-wrap-distance-bottom:0pt;margin-top:91.15pt;mso-position-vertical-relative:text;margin-left: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AD</w:t>
                      </w:r>
                      <w:r>
                        <w:rPr>
                          <w:b/>
                          <w:bCs/>
                        </w:rPr>
                        <w:t xml:space="preserve"> =  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AB</w:t>
                      </w:r>
                      <w:r>
                        <w:rPr>
                          <w:b/>
                          <w:bCs/>
                        </w:rPr>
                        <w:t xml:space="preserve"> + 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BC</w:t>
                      </w:r>
                      <w:r>
                        <w:rPr>
                          <w:b/>
                          <w:bCs/>
                        </w:rPr>
                        <w:t xml:space="preserve"> + 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51:00Z</dcterms:created>
  <dc:creator>Jocelyn CLEMENT</dc:creator>
  <dc:description/>
  <cp:keywords/>
  <dc:language>en-US</dc:language>
  <cp:lastModifiedBy>Jocelyn CLEMENT</cp:lastModifiedBy>
  <dcterms:modified xsi:type="dcterms:W3CDTF">2009-03-10T06:41:00Z</dcterms:modified>
  <cp:revision>85</cp:revision>
  <dc:subject>Lois d'électricité Correction</dc:subject>
  <dc:title>TP P9</dc:title>
</cp:coreProperties>
</file>