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 P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248920</wp:posOffset>
                      </wp:positionV>
                      <wp:extent cx="1123315" cy="1409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1545" cy="108204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154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11pt;mso-wrap-distance-left:9.05pt;mso-wrap-distance-right:9.05pt;mso-wrap-distance-top:0pt;mso-wrap-distance-bottom:0pt;margin-top:-19.6pt;mso-position-vertical-relative:text;margin-left:4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1082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39700</wp:posOffset>
                      </wp:positionV>
                      <wp:extent cx="795020" cy="7035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8.15pt;height:48.1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029284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1pt;mso-position-vertical-relative:text;margin-left: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.15pt;height:48.15pt" filled="f" o:ole="">
                                  <v:imagedata r:id="rId7" o:title=""/>
                                </v:shape>
                                <o:OLEObject Type="Embed" ProgID="" ShapeID="ole_rId6" DrawAspect="Content" ObjectID="_60001258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867410</wp:posOffset>
                      </wp:positionV>
                      <wp:extent cx="906780" cy="278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642-172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pt;height:21.9pt;mso-wrap-distance-left:9.05pt;mso-wrap-distance-right:9.05pt;mso-wrap-distance-top:0pt;mso-wrap-distance-bottom:0pt;margin-top:68.3pt;mso-position-vertical-relative:text;margin-left:4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642-172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 </w:t>
            </w:r>
            <w:r>
              <w:rPr>
                <w:b/>
                <w:sz w:val="42"/>
              </w:rPr>
              <w:t>DEUXIEME LOI DE NEWT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42"/>
              </w:rPr>
              <w:t>correction http://labotp.org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6"/>
        </w:rPr>
        <w:t xml:space="preserve">I. </w:t>
      </w:r>
      <w:r>
        <w:rPr>
          <w:rFonts w:cs="Arial Narrow" w:ascii="Arial Narrow" w:hAnsi="Arial Narrow"/>
          <w:b/>
          <w:sz w:val="26"/>
          <w:u w:val="single"/>
        </w:rPr>
        <w:t>Mouvement de chute parabolique:</w:t>
      </w:r>
      <w:r>
        <w:rPr>
          <w:rFonts w:cs="Arial Narrow" w:ascii="Arial Narrow" w:hAnsi="Arial Narrow"/>
          <w:sz w:val="24"/>
        </w:rPr>
        <w:t xml:space="preserve"> Référentiel terrestre, système: bou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Bilan des forces extérieures exercées sur la bou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son poids</w:t>
      </w:r>
    </w:p>
    <w:p>
      <w:pPr>
        <w:pStyle w:val="Normal"/>
        <w:ind w:left="2832" w:firstLine="708"/>
        <w:rPr/>
      </w:pPr>
      <w:r>
        <w:rPr>
          <w:sz w:val="24"/>
        </w:rPr>
        <w:t>- la force de frottement due à l'air (qui est négligée par la suite</w:t>
      </w:r>
      <w:r>
        <w:rPr/>
        <w:t xml:space="preserve"> </w:t>
      </w:r>
      <w:r>
        <w:rPr>
          <w:sz w:val="24"/>
        </w:rPr>
        <w:t xml:space="preserve">mais </w:t>
        <w:tab/>
        <w:t>qui sera prise en compte en terminale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50010</wp:posOffset>
            </wp:positionH>
            <wp:positionV relativeFrom="paragraph">
              <wp:posOffset>-3175</wp:posOffset>
            </wp:positionV>
            <wp:extent cx="3754755" cy="2600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x = 0 signifie que l'abscisse 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du vecteur vitesse de la boule ne varie pas au cours du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Pour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y, on trouv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0,88 ou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0,75 . On peut dire aux erreurs de mesures près 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 est constante.</w:t>
      </w:r>
    </w:p>
    <w:p>
      <w:pPr>
        <w:pStyle w:val="Normal"/>
        <w:rPr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4.4pt;margin-top:5.7pt;width:40.6pt;height:26.6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78102287" r:id="rId9"/>
        </w:object>
      </w:r>
    </w:p>
    <w:p>
      <w:pPr>
        <w:pStyle w:val="Normal"/>
        <w:rPr/>
      </w:pPr>
      <w:r>
        <w:rPr>
          <w:b/>
          <w:sz w:val="24"/>
        </w:rPr>
        <w:t xml:space="preserve">5) </w:t>
      </w:r>
      <w:r>
        <w:rPr>
          <w:sz w:val="24"/>
        </w:rPr>
        <w:t>Les coordonnées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 du vecteur               ne varient pas au cours du temp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7.5pt;margin-top:5.4pt;width:40.6pt;height:26.6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913065651" r:id="rId11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vecteur               est donc un vecteur constant (même direction, même sens, même valeur au cours du temps)</w:t>
      </w:r>
    </w:p>
    <w:p>
      <w:pPr>
        <w:pStyle w:val="Normal"/>
        <w:rPr/>
      </w:pPr>
      <w:r>
        <w:rPr>
          <w:sz w:val="24"/>
        </w:rPr>
        <w:t>Le vecteur variation de vitesse a pour sens vers le bas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</w:t>
      </w:r>
      <w:r>
        <w:rPr>
          <w:sz w:val="24"/>
          <w:vertAlign w:val="subscript"/>
        </w:rPr>
        <w:t xml:space="preserve">y </w:t>
      </w:r>
      <w:r>
        <w:rPr>
          <w:sz w:val="24"/>
        </w:rPr>
        <w:t>&lt; 0) et pour direction une droite verticale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x = 0). (voir livre doc.11 p 8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</m:oMath>
      <w:r>
        <w:rPr>
          <w:sz w:val="24"/>
        </w:rPr>
        <w:t xml:space="preserve">= </w:t>
      </w:r>
      <w:r>
        <w:rPr>
          <w:sz w:val="24"/>
        </w:rPr>
        <w:object w:dxaOrig="184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21pt" filled="f" o:ole="">
            <v:imagedata r:id="rId14" o:title=""/>
          </v:shape>
          <o:OLEObject Type="Embed" ProgID="" ShapeID="ole_rId13" DrawAspect="Content" ObjectID="_1902955407" r:id="rId13"/>
        </w:object>
      </w:r>
      <w:r>
        <w:rPr>
          <w:sz w:val="24"/>
        </w:rPr>
        <w:t xml:space="preserve"> i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= 0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88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ab/>
        <w:t xml:space="preserve">donc </w:t>
      </w:r>
      <w:r>
        <w:rPr>
          <w:sz w:val="24"/>
        </w:rPr>
        <w:object w:dxaOrig="9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8pt" filled="f" o:ole="">
            <v:imagedata r:id="rId16" o:title=""/>
          </v:shape>
          <o:OLEObject Type="Embed" ProgID="" ShapeID="ole_rId15" DrawAspect="Content" ObjectID="_1947421694" r:id="rId15"/>
        </w:object>
      </w:r>
      <w:r>
        <w:rPr>
          <w:sz w:val="24"/>
        </w:rPr>
        <w:t>0,88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ind w:left="3540" w:hanging="3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240665</wp:posOffset>
                </wp:positionV>
                <wp:extent cx="1568450" cy="411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8520" cy="411480"/>
                          <a:chOff x="0" y="0"/>
                          <a:chExt cx="1568520" cy="4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31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91680" y="19080"/>
                            <a:ext cx="27684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8.95pt;width:123.5pt;height:32.45pt" coordorigin="388,379" coordsize="2470,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;top:379;width:1781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422;top:409;width:435;height:6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 xml:space="preserve">avec l'échelle on représentera </w:t>
      </w:r>
      <w:r>
        <w:rPr>
          <w:sz w:val="24"/>
        </w:rPr>
        <w:object w:dxaOrig="7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20pt" filled="f" o:ole="">
            <v:imagedata r:id="rId22" o:title=""/>
          </v:shape>
          <o:OLEObject Type="Embed" ProgID="" ShapeID="ole_rId21" DrawAspect="Content" ObjectID="_224535474" r:id="rId21"/>
        </w:object>
      </w:r>
      <w:r>
        <w:rPr>
          <w:sz w:val="24"/>
        </w:rPr>
        <w:t xml:space="preserve"> par une flèche de 4,4 cm.</w:t>
      </w:r>
    </w:p>
    <w:p>
      <w:pPr>
        <w:pStyle w:val="Normal"/>
        <w:ind w:left="3540" w:hanging="354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78.35pt;margin-top:5.85pt;width:40.6pt;height:26.6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136556570" r:id="rId23"/>
        </w:object>
      </w:r>
    </w:p>
    <w:p>
      <w:pPr>
        <w:pStyle w:val="Normal"/>
        <w:ind w:left="3540" w:hanging="3540"/>
        <w:rPr/>
      </w:pPr>
      <w:r>
        <w:rPr>
          <w:b/>
          <w:sz w:val="24"/>
        </w:rPr>
        <w:t xml:space="preserve">7)                     </w:t>
      </w:r>
      <w:r>
        <w:rPr>
          <w:sz w:val="24"/>
        </w:rPr>
        <w:t xml:space="preserve">              =          a même sens et même direction que le vecteur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2.9pt;margin-top:4.5pt;width:65.8pt;height:26.6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839505214" r:id="rId2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0930</wp:posOffset>
                </wp:positionH>
                <wp:positionV relativeFrom="paragraph">
                  <wp:posOffset>38100</wp:posOffset>
                </wp:positionV>
                <wp:extent cx="2087880" cy="46164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46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9pt;margin-top:3pt;width:164.35pt;height:36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érieures</m:t>
                </m:r>
              </m:sub>
            </m:sSub>
          </m:e>
        </m:acc>
      </m:oMath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 xml:space="preserve">Mathématiquement on traduit cela par  </w:t>
        <w:tab/>
        <w:tab/>
        <w:t xml:space="preserve">  </w:t>
        <w:tab/>
        <w:tab/>
        <w:tab/>
        <w:t>où k est une constante positive.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/>
      </w:pPr>
      <w:r>
        <w:rPr>
          <w:i/>
          <w:iCs/>
          <w:sz w:val="24"/>
        </w:rPr>
        <w:t>En terminale, on étudiera ce qui se cache derrière cette constante k.</w:t>
      </w:r>
      <w:r>
        <w:br w:type="page"/>
      </w:r>
    </w:p>
    <w:p>
      <w:pPr>
        <w:pStyle w:val="Normal"/>
        <w:ind w:left="3540" w:hanging="3540"/>
        <w:rPr/>
      </w:pPr>
      <w:r>
        <w:rPr>
          <w:rFonts w:cs="Arial Narrow" w:ascii="Arial Narrow" w:hAnsi="Arial Narrow"/>
          <w:b/>
          <w:sz w:val="26"/>
        </w:rPr>
        <w:t>II.</w:t>
      </w:r>
      <w:r>
        <w:rPr>
          <w:rFonts w:cs="Arial Narrow" w:ascii="Arial Narrow" w:hAnsi="Arial Narrow"/>
          <w:b/>
          <w:sz w:val="26"/>
          <w:u w:val="single"/>
        </w:rPr>
        <w:t xml:space="preserve"> Mouvement circulaire d'un mobile autoporteur:</w:t>
      </w:r>
      <w:r>
        <w:rPr>
          <w:rFonts w:cs="Arial Narrow" w:ascii="Arial Narrow" w:hAnsi="Arial Narrow"/>
          <w:sz w:val="24"/>
        </w:rPr>
        <w:t xml:space="preserve"> Référentiel terrestre, système: mobile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Bilan des forces exercées sur le mobi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Poids du mobi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Tension du f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Force de poussée exercée par l'a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Le poids du mobile et la force exercée par l'air sur le mobile se compensent, donc la somme vectorielle des forces revient à une seule force : la tension du fil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1990090" cy="898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898560"/>
                          <a:chOff x="0" y="0"/>
                          <a:chExt cx="1990080" cy="898560"/>
                        </a:xfrm>
                      </wpg:grpSpPr>
                      <wps:wsp>
                        <wps:cNvSpPr/>
                        <wps:spPr>
                          <a:xfrm>
                            <a:off x="411480" y="201960"/>
                            <a:ext cx="9410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10296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0392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63760" y="541080"/>
                            <a:ext cx="252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60120" y="30600"/>
                            <a:ext cx="10299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4720" y="0"/>
                            <a:ext cx="23112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.8pt;width:156.7pt;height:70.8pt" coordorigin="2890,36" coordsize="3134,1416">
                <v:rect id="shape_0" fillcolor="white" stroked="t" o:allowincell="f" style="position:absolute;left:3538;top:354;width:1481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4,198" to="4294,92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52,672" to="4252,14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90,636" to="3519,63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8;top:888;width:396;height:56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02;top:84;width:1621;height:59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118;top:36;width:363;height:56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Numérotation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à G</w:t>
      </w:r>
      <w:r>
        <w:rPr>
          <w:sz w:val="24"/>
          <w:vertAlign w:val="subscript"/>
        </w:rPr>
        <w:t>15</w:t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Position de l'axe de rotation. On trouve R= 9,0cm.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Explication pour compléter le tableau:</w:t>
      </w:r>
    </w:p>
    <w:p>
      <w:pPr>
        <w:pStyle w:val="Normal"/>
        <w:rPr/>
      </w:pPr>
      <w:r>
        <w:rPr>
          <w:sz w:val="24"/>
        </w:rPr>
        <w:t xml:space="preserve">On mesure l'angle 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 entre OG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OG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  (par exemple entre  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OG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5180</wp:posOffset>
                </wp:positionH>
                <wp:positionV relativeFrom="paragraph">
                  <wp:posOffset>26670</wp:posOffset>
                </wp:positionV>
                <wp:extent cx="1280160" cy="350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2.1pt;width:100.7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onvertit  cet angle en radian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(rad) =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(°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1440</wp:posOffset>
                </wp:positionH>
                <wp:positionV relativeFrom="paragraph">
                  <wp:posOffset>25400</wp:posOffset>
                </wp:positionV>
                <wp:extent cx="1051560" cy="4076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40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2pt;margin-top:2pt;width:82.75pt;height: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alcule la vitesse angulaire instantanée: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(t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7550</wp:posOffset>
                </wp:positionH>
                <wp:positionV relativeFrom="paragraph">
                  <wp:posOffset>6985</wp:posOffset>
                </wp:positionV>
                <wp:extent cx="89154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5pt;margin-top:0.55pt;width:70.1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alcule la vitesse instantanée v(t) = R.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(t)</w:t>
        <w:tab/>
        <w:tab/>
        <w:t>(</w:t>
      </w:r>
      <w:r>
        <w:rPr>
          <w:i/>
          <w:sz w:val="24"/>
        </w:rPr>
        <w:t>Attention convertir R en m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On trouve </w:t>
      </w:r>
      <w:r>
        <w:rPr>
          <w:b/>
          <w:bCs/>
          <w:sz w:val="24"/>
        </w:rPr>
        <w:t>v = 1,2m.s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vertAlign w:val="superscript"/>
        </w:rPr>
        <w:t>1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Vecteurs vitesses aux instants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4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On utilise l'échelle: les vecteurs sont représentés par flèches d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4"/>
        </w:rPr>
        <w:t xml:space="preserve"> = </w:t>
      </w:r>
      <w:r>
        <w:rPr>
          <w:b/>
          <w:bCs/>
          <w:sz w:val="24"/>
        </w:rPr>
        <w:t>6 cm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onstruction du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>:</w:t>
      </w:r>
    </w:p>
    <w:p>
      <w:pPr>
        <w:pStyle w:val="Normal"/>
        <w:rPr/>
      </w:pPr>
      <w:r>
        <w:object w:dxaOrig="6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1pt;margin-top:31.1pt;width:38pt;height:22.4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695174105" r:id="rId33"/>
        </w:object>
      </w:r>
      <w:r>
        <w:rPr>
          <w:sz w:val="24"/>
        </w:rPr>
        <w:t>On trace en G</w:t>
      </w:r>
      <w:r>
        <w:rPr>
          <w:sz w:val="24"/>
          <w:vertAlign w:val="subscript"/>
        </w:rPr>
        <w:t>14</w:t>
      </w:r>
      <w:r>
        <w:rPr>
          <w:sz w:val="24"/>
        </w:rPr>
        <w:t>, une perpendiculaire au rayon OG</w:t>
      </w:r>
      <w:r>
        <w:rPr>
          <w:sz w:val="24"/>
          <w:vertAlign w:val="subscript"/>
        </w:rPr>
        <w:t>14</w:t>
      </w:r>
      <w:r>
        <w:rPr>
          <w:sz w:val="24"/>
        </w:rPr>
        <w:t xml:space="preserve">, elle indique la direction du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>(tangente à la trajectoire), puis on place le vecteur. (sens : celui du mouvement; point d'application: G</w:t>
      </w:r>
      <w:r>
        <w:rPr>
          <w:sz w:val="24"/>
          <w:vertAlign w:val="subscript"/>
        </w:rPr>
        <w:t>14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            est obtenu par construction graphique.</w:t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Représentation du vecteur tension du fi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3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34pt;margin-top:6.95pt;width:44.75pt;height:28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861370088" r:id="rId35"/>
        </w:object>
      </w:r>
    </w:p>
    <w:p>
      <w:pPr>
        <w:pStyle w:val="Normal"/>
        <w:spacing w:lineRule="auto" w:line="360"/>
        <w:rPr>
          <w:sz w:val="24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On remarque que le vecteur </w:t>
        <w:tab/>
        <w:tab/>
        <w:t>possède à chaque instant la même direction et le même sens que le vecteur tension du fil           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9.7pt;margin-top:3.65pt;width:44.75pt;height:28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478510658" r:id="rId37"/>
        </w:objec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</w:p>
    <w:p>
      <w:pPr>
        <w:pStyle w:val="Normal"/>
        <w:rPr/>
      </w:pPr>
      <w:r>
        <w:rPr>
          <w:sz w:val="24"/>
        </w:rPr>
        <w:t xml:space="preserve">Soit         = k . </w:t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érieure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  <w:t>On retrouve  la deuxième loi de Newton c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</wp:posOffset>
                </wp:positionH>
                <wp:positionV relativeFrom="paragraph">
                  <wp:posOffset>1111885</wp:posOffset>
                </wp:positionV>
                <wp:extent cx="6511290" cy="6511290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6511320"/>
                          <a:chOff x="0" y="0"/>
                          <a:chExt cx="6511320" cy="6511320"/>
                        </a:xfrm>
                      </wpg:grpSpPr>
                      <wps:wsp>
                        <wps:cNvSpPr/>
                        <wps:spPr>
                          <a:xfrm>
                            <a:off x="1989360" y="25524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62254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8720" y="26280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623304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6480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545080" y="954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60840" y="5535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6232680" y="19720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266400" y="45025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960120" y="9478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541120" y="553176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0000">
                            <a:off x="270720" y="198180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0000">
                            <a:off x="6235560" y="45151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81800" y="32464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" y="32443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7.55pt;width:512.5pt;height:512.7pt" coordorigin="7,1751" coordsize="10250,10254">
                <v:oval id="shape_0" stroked="t" o:allowincell="f" style="position:absolute;left:3140;top:2153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130;top:11555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123;top:2165;width:44;height:47;flip:x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3133;top:11567;width:44;height:47;flip:x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135;top:1751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132;top:11957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739;top:3254;width:44;height:47;mso-wrap-style:none;v-text-anchor:middle;rotation:4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520;top:10468;width:44;height:47;mso-wrap-style:none;v-text-anchor:middle;rotation:4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822;top:4857;width:44;height:47;mso-wrap-style:none;v-text-anchor:middle;rotation:67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6;top:8842;width:44;height:47;mso-wrap-style:none;v-text-anchor:middle;rotation:67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519;top:3243;width:44;height:47;mso-wrap-style:none;v-text-anchor:middle;rotation:31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733;top:10462;width:44;height:47;mso-wrap-style:none;v-text-anchor:middle;rotation:31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33;top:4873;width:44;height:47;mso-wrap-style:none;v-text-anchor:middle;rotation:293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826;top:8862;width:44;height:47;mso-wrap-style:none;v-text-anchor:middle;rotation:293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0214;top:6865;width:44;height:47;mso-wrap-style:none;v-text-anchor:middle;rotation:90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;top:6861;width:44;height:47;mso-wrap-style:none;v-text-anchor:middle;rotation:90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4060</wp:posOffset>
                </wp:positionH>
                <wp:positionV relativeFrom="paragraph">
                  <wp:posOffset>1123950</wp:posOffset>
                </wp:positionV>
                <wp:extent cx="0" cy="6489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88.5pt" to="257.8pt,5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7710</wp:posOffset>
                </wp:positionH>
                <wp:positionV relativeFrom="paragraph">
                  <wp:posOffset>1390650</wp:posOffset>
                </wp:positionV>
                <wp:extent cx="2540000" cy="597535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0160" cy="59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09.5pt" to="357.25pt,5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5360</wp:posOffset>
                </wp:positionH>
                <wp:positionV relativeFrom="paragraph">
                  <wp:posOffset>2076450</wp:posOffset>
                </wp:positionV>
                <wp:extent cx="4591050" cy="45974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1080" cy="45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63.5pt" to="438.25pt,5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3105150</wp:posOffset>
                </wp:positionV>
                <wp:extent cx="5956300" cy="252730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620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4.5pt" to="491.75pt,4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</wp:posOffset>
                </wp:positionH>
                <wp:positionV relativeFrom="paragraph">
                  <wp:posOffset>4368800</wp:posOffset>
                </wp:positionV>
                <wp:extent cx="64833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44pt" to="512.25pt,3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3111500</wp:posOffset>
                </wp:positionV>
                <wp:extent cx="5975350" cy="25400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25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5pt" to="493.25pt,4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1710</wp:posOffset>
                </wp:positionH>
                <wp:positionV relativeFrom="paragraph">
                  <wp:posOffset>2076450</wp:posOffset>
                </wp:positionV>
                <wp:extent cx="4597400" cy="459105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459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63.5pt" to="439.2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0410</wp:posOffset>
                </wp:positionH>
                <wp:positionV relativeFrom="paragraph">
                  <wp:posOffset>1384300</wp:posOffset>
                </wp:positionV>
                <wp:extent cx="2533650" cy="5975350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9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09pt" to="357.75pt,5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1123950</wp:posOffset>
                </wp:positionV>
                <wp:extent cx="6480175" cy="6480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64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3pt;margin-top:88.5pt;width:510.2pt;height:51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020</wp:posOffset>
                </wp:positionH>
                <wp:positionV relativeFrom="paragraph">
                  <wp:posOffset>5634355</wp:posOffset>
                </wp:positionV>
                <wp:extent cx="844550" cy="1990725"/>
                <wp:effectExtent l="8890" t="381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43.65pt" to="89.05pt,600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9615</wp:posOffset>
                </wp:positionH>
                <wp:positionV relativeFrom="paragraph">
                  <wp:posOffset>7362825</wp:posOffset>
                </wp:positionV>
                <wp:extent cx="1990090" cy="845820"/>
                <wp:effectExtent l="3810" t="889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84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579.75pt" to="314.1pt,646.3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7490</wp:posOffset>
                </wp:positionH>
                <wp:positionV relativeFrom="paragraph">
                  <wp:posOffset>554990</wp:posOffset>
                </wp:positionV>
                <wp:extent cx="1532255" cy="1529715"/>
                <wp:effectExtent l="0" t="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52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3.7pt" to="439.3pt,164.1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7760</wp:posOffset>
                </wp:positionH>
                <wp:positionV relativeFrom="paragraph">
                  <wp:posOffset>1127760</wp:posOffset>
                </wp:positionV>
                <wp:extent cx="216027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88.8pt" to="258.85pt,88.8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2505</wp:posOffset>
                </wp:positionH>
                <wp:positionV relativeFrom="paragraph">
                  <wp:posOffset>6657975</wp:posOffset>
                </wp:positionV>
                <wp:extent cx="1990090" cy="845820"/>
                <wp:effectExtent l="3810" t="889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84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24.25pt" to="234.8pt,590.8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7410</wp:posOffset>
                </wp:positionH>
                <wp:positionV relativeFrom="paragraph">
                  <wp:posOffset>5501640</wp:posOffset>
                </wp:positionV>
                <wp:extent cx="844550" cy="1990725"/>
                <wp:effectExtent l="12065" t="635" r="889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456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33.2pt" to="234.75pt,589.9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9965</wp:posOffset>
                </wp:positionH>
                <wp:positionV relativeFrom="paragraph">
                  <wp:posOffset>5508625</wp:posOffset>
                </wp:positionV>
                <wp:extent cx="1151255" cy="1151255"/>
                <wp:effectExtent l="20320" t="0" r="63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1280" cy="1151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433.75pt" to="168.55pt,524.35pt" stroked="t" o:allowincell="f" style="position:absolute;flip:y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1885</wp:posOffset>
                </wp:positionH>
                <wp:positionV relativeFrom="paragraph">
                  <wp:posOffset>1394460</wp:posOffset>
                </wp:positionV>
                <wp:extent cx="216027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09.8pt" to="357.6pt,109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0455</wp:posOffset>
                </wp:positionH>
                <wp:positionV relativeFrom="paragraph">
                  <wp:posOffset>1393825</wp:posOffset>
                </wp:positionV>
                <wp:extent cx="1532255" cy="1529715"/>
                <wp:effectExtent l="6985" t="698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2160" cy="152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09.75pt" to="307.25pt,230.1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2075</wp:posOffset>
                </wp:positionH>
                <wp:positionV relativeFrom="paragraph">
                  <wp:posOffset>1384300</wp:posOffset>
                </wp:positionV>
                <wp:extent cx="628650" cy="1518285"/>
                <wp:effectExtent l="29845" t="11430" r="266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51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09pt" to="356.7pt,228.5pt" stroked="t" o:allowincell="f" style="position:absolute;flip:x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185</wp:posOffset>
                </wp:positionH>
                <wp:positionV relativeFrom="paragraph">
                  <wp:posOffset>1687195</wp:posOffset>
                </wp:positionV>
                <wp:extent cx="400050" cy="3162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9pt;mso-wrap-distance-left:9.05pt;mso-wrap-distance-right:9.05pt;mso-wrap-distance-top:0pt;mso-wrap-distance-bottom:0pt;margin-top:132.8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1325</wp:posOffset>
                </wp:positionH>
                <wp:positionV relativeFrom="paragraph">
                  <wp:posOffset>1165860</wp:posOffset>
                </wp:positionV>
                <wp:extent cx="400050" cy="3162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9pt;mso-wrap-distance-left:9.05pt;mso-wrap-distance-right:9.05pt;mso-wrap-distance-top:0pt;mso-wrap-distance-bottom:0pt;margin-top:91.8pt;mso-position-vertical-relative:text;margin-left:1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</wp:posOffset>
                </wp:positionH>
                <wp:positionV relativeFrom="paragraph">
                  <wp:posOffset>2962275</wp:posOffset>
                </wp:positionV>
                <wp:extent cx="408305" cy="30226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233.2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55</wp:posOffset>
                </wp:positionH>
                <wp:positionV relativeFrom="paragraph">
                  <wp:posOffset>4128135</wp:posOffset>
                </wp:positionV>
                <wp:extent cx="408305" cy="3022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325.0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360</wp:posOffset>
                </wp:positionH>
                <wp:positionV relativeFrom="paragraph">
                  <wp:posOffset>5488305</wp:posOffset>
                </wp:positionV>
                <wp:extent cx="408305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432.1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4415</wp:posOffset>
                </wp:positionH>
                <wp:positionV relativeFrom="paragraph">
                  <wp:posOffset>6498590</wp:posOffset>
                </wp:positionV>
                <wp:extent cx="408305" cy="3022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11.7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320</wp:posOffset>
                </wp:positionH>
                <wp:positionV relativeFrom="paragraph">
                  <wp:posOffset>7020560</wp:posOffset>
                </wp:positionV>
                <wp:extent cx="408305" cy="3022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2.8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1995</wp:posOffset>
                </wp:positionH>
                <wp:positionV relativeFrom="paragraph">
                  <wp:posOffset>7244715</wp:posOffset>
                </wp:positionV>
                <wp:extent cx="408305" cy="3022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70.4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1180</wp:posOffset>
                </wp:positionH>
                <wp:positionV relativeFrom="paragraph">
                  <wp:posOffset>6988810</wp:posOffset>
                </wp:positionV>
                <wp:extent cx="408305" cy="3022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0.3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1765</wp:posOffset>
                </wp:positionH>
                <wp:positionV relativeFrom="paragraph">
                  <wp:posOffset>6357620</wp:posOffset>
                </wp:positionV>
                <wp:extent cx="408305" cy="3022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00.6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2940</wp:posOffset>
                </wp:positionH>
                <wp:positionV relativeFrom="paragraph">
                  <wp:posOffset>5481320</wp:posOffset>
                </wp:positionV>
                <wp:extent cx="408305" cy="3022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431.6pt;mso-position-vertical-relative:text;margin-left:4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66790</wp:posOffset>
                </wp:positionH>
                <wp:positionV relativeFrom="paragraph">
                  <wp:posOffset>4114800</wp:posOffset>
                </wp:positionV>
                <wp:extent cx="408305" cy="30226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324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2450</wp:posOffset>
                </wp:positionH>
                <wp:positionV relativeFrom="paragraph">
                  <wp:posOffset>707390</wp:posOffset>
                </wp:positionV>
                <wp:extent cx="408305" cy="30226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.7pt;mso-position-vertical-relative:text;margin-left:2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6865</wp:posOffset>
                </wp:positionH>
                <wp:positionV relativeFrom="paragraph">
                  <wp:posOffset>1324610</wp:posOffset>
                </wp:positionV>
                <wp:extent cx="408305" cy="30226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104.3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5615</wp:posOffset>
                </wp:positionH>
                <wp:positionV relativeFrom="paragraph">
                  <wp:posOffset>1700530</wp:posOffset>
                </wp:positionV>
                <wp:extent cx="408305" cy="30226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133.9pt;mso-position-vertical-relative:text;margin-left:4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2055</wp:posOffset>
                </wp:positionH>
                <wp:positionV relativeFrom="paragraph">
                  <wp:posOffset>2647315</wp:posOffset>
                </wp:positionV>
                <wp:extent cx="408305" cy="3022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208.45pt;mso-position-vertical-relative:text;margin-left:4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8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56:00Z</dcterms:created>
  <dc:creator>CLEMENT</dc:creator>
  <dc:description/>
  <cp:keywords/>
  <dc:language>en-US</dc:language>
  <cp:lastModifiedBy>Jocelyn CLEMENT</cp:lastModifiedBy>
  <cp:lastPrinted>2002-11-13T07:06:00Z</cp:lastPrinted>
  <dcterms:modified xsi:type="dcterms:W3CDTF">2008-11-25T16:48:00Z</dcterms:modified>
  <cp:revision>98</cp:revision>
  <dc:subject/>
  <dc:title>TP 8 CORRECTION:</dc:title>
</cp:coreProperties>
</file>